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МИНИСТЕРСТВО РЕГИОНАЛЬНОГО РАЗВИТИЯ РОССИЙСКОЙ ФЕДЕРАЦИ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РИКАЗ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т 24 мая 2012 г. № 213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б утверждении государственного сметного норматива "Справочник базовых цен на проектные работы в строительстве "Коммунальные инженерные сети и сооружения"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В соответствии с Положением о Министерстве регионального развития Российской Федерации, утвержденным Постановлением Правительства Российской Федерации от 26 января 2005 г. № 40 (Собрание законодательства Российской Федерации, 2005, № 5, ст. 390; № 13, ст. 1169; 2006, № 6, ст. 712; № 18, ст. 2002; 2007, № 45, ст. 5488; 2008, № 22, ст. 2582; № 42, ст. 4825; № 46, ст. 5337; 2009, № 3, ст. 378; № 6, ст. 738; № 14, ст. 1669; № 38, ст. 4497; 2010, № 9, ст. 960; № 22, ст. 2776; № 25, ст. 3190; № 26, ст. 3350; № 28, ст. 3702; № 31, ст. 4251, 2011, № 14, ст. 1935; № 32, ст. 4843; № 44, ст. 6269; № 46, ст. 6524), Приказом Министерства регионального развития Российской Федерации от 11 апреля 2008 г. № 44 "Об утверждении Порядка разработки и утверждения нормативов в области сметного нормирования и ценообразования в сфере градостроительной деятельности" (зарегистрирован Министерством юстиции Российской Федерации 12 мая 2008 г., регистрационный № 11661, Бюллетень нормативных актов федеральных органов исполнительной власти, 2008, № 22) и Приказом Министерства регионального развития Российской Федерации от 20 августа 2009 г. № 353 "Об утверждении Классификации сметных нормативов, подлежащих применению при определении сметной стоимости объектов капитального строительства, проектирование, строительство, реконструкция и ремонт которых финансируется с привлечением средств федерального бюджета" (зарегистрирован Министерством юстиции Российской Федерации 2 октября 2009 г., регистрационный № 14940, Бюллетень нормативных актов федеральных органов исполнительной власти, 2009, № 42) с изменениями, внесенными Приказом Министерства регионального развития Российской Федерации от 27 июня 2011 г. № 302 (зарегистрирован Министерством юстиции Российской Федерации 15 июля 2011 г., регистрационный № 21376, Российская газета, 2011, 27 июля), приказываю:</w:t>
      </w:r>
    </w:p>
    <w:p>
      <w:pPr>
        <w:pStyle w:val="Normal"/>
        <w:ind w:firstLine="284"/>
        <w:jc w:val="both"/>
        <w:rPr/>
      </w:pPr>
      <w:r>
        <w:rPr/>
        <w:t>1. Утвердить прилагаемый государственный сметный норматив "Справочник базовых цен на проектные работы в строительстве "Коммунальные инженерные сети и сооружения".</w:t>
      </w:r>
    </w:p>
    <w:p>
      <w:pPr>
        <w:pStyle w:val="Normal"/>
        <w:ind w:firstLine="284"/>
        <w:jc w:val="both"/>
        <w:rPr/>
      </w:pPr>
      <w:r>
        <w:rPr/>
        <w:t>2. Департаменту архитектуры, строительства и градостроительной политики не позднее 10 дней со дня подписания направить настоящий Приказ на государственную регистрацию в Министерство юстиции Российской Федерации.</w:t>
      </w:r>
    </w:p>
    <w:p>
      <w:pPr>
        <w:pStyle w:val="Normal"/>
        <w:ind w:firstLine="284"/>
        <w:jc w:val="both"/>
        <w:rPr/>
      </w:pPr>
      <w:r>
        <w:rPr/>
        <w:t>3. Контроль за исполнением настоящего Приказа возложить на заместителя Министра регионального развития Российской Федерации И.В. Пономарева.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9"/>
        <w:gridCol w:w="3736"/>
        <w:gridCol w:w="1807"/>
      </w:tblGrid>
      <w:tr>
        <w:trPr/>
        <w:tc>
          <w:tcPr>
            <w:tcW w:w="2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нистр</w:t>
            </w:r>
          </w:p>
        </w:tc>
        <w:tc>
          <w:tcPr>
            <w:tcW w:w="37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275080" cy="590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.М. ГОВОРУН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  <w:r>
        <w:br w:type="page"/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0"/>
        <w:gridCol w:w="3661"/>
        <w:gridCol w:w="2371"/>
      </w:tblGrid>
      <w:tr>
        <w:trPr/>
        <w:tc>
          <w:tcPr>
            <w:tcW w:w="22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овано</w:t>
            </w:r>
          </w:p>
        </w:tc>
        <w:tc>
          <w:tcPr>
            <w:tcW w:w="36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Министра</w:t>
            </w:r>
          </w:p>
        </w:tc>
        <w:tc>
          <w:tcPr>
            <w:tcW w:w="36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 Приказу Министерства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гионального развития</w:t>
            </w:r>
          </w:p>
        </w:tc>
        <w:tc>
          <w:tcPr>
            <w:tcW w:w="36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гионального развития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оссийской Федерации</w:t>
            </w:r>
          </w:p>
        </w:tc>
        <w:tc>
          <w:tcPr>
            <w:tcW w:w="36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оссийской Федерации</w:t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И.В. Пономарев</w:t>
            </w:r>
          </w:p>
        </w:tc>
        <w:tc>
          <w:tcPr>
            <w:tcW w:w="36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 24 мая 2012 г. № 213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ГОСУДАРСТВЕННЫЙ СМЕТНЫЙ НОРМАТИВ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"СПРАВОЧНИК БАЗОВЫХ ЦЕН НА ПРОЕКТНЫЕ РАБОТЫ В СТРОИТЕЛЬСТВЕ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"КОММУНАЛЬНЫЕ ИНЖЕНЕРНЫЕ СЕТИ И СООРУЖЕНИЯ"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Ы Изменения по Приказу Министерства строительства и жилищно-коммунального хозяйства Российской Федерации от 01.09.2016 № 610/пр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. ОСНОВНЫЕ ПОЛО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1. Государственный сметный норматив "Справочник базовых цен на проектные работы в строительстве "Коммунальные инженерные сети и сооружения" (далее - Справочник) предназначен для определения стоимости разработки проектной и рабочей документации для строительства зданий, инженерных сооружений и коммуникаций (сетей водоснабжения и канализации, сооружений теплоэлектроснабжения, линейных инженерных сетей связи, наружного электроосвещения).</w:t>
      </w:r>
    </w:p>
    <w:p>
      <w:pPr>
        <w:pStyle w:val="Normal"/>
        <w:ind w:firstLine="284"/>
        <w:jc w:val="both"/>
        <w:rPr/>
      </w:pPr>
      <w:r>
        <w:rPr/>
        <w:t>1.2. При использовании настоящего Справочника следует руководствоваться Методическими указаниями по применению справочников базовых цен на проектные работы в строительстве, утвержденными Приказом Министерства регионального развития Российской Федерации от 29 декабря 2009 г. № 620 "Об утверждении Методических указаний по применению справочников базовых цен на проектные работы в строительстве" (зарегистрирован Министерством юстиции Российской Федерации 23 марта 2010 г., регистрационный № 16686, Бюллетень нормативных актов федеральных органов исполнительной власти, 2010, № 16) (далее - Методические указания).</w:t>
      </w:r>
    </w:p>
    <w:p>
      <w:pPr>
        <w:pStyle w:val="Normal"/>
        <w:ind w:firstLine="284"/>
        <w:jc w:val="both"/>
        <w:rPr/>
      </w:pPr>
      <w:r>
        <w:rPr/>
        <w:t>1.3. Уровень цен, содержащихся в таблицах Справочника, установлен по состоянию на 1 января 2001 г., без учета налога на добавленную стоимость.</w:t>
      </w:r>
    </w:p>
    <w:p>
      <w:pPr>
        <w:pStyle w:val="Normal"/>
        <w:ind w:firstLine="284"/>
        <w:jc w:val="both"/>
        <w:rPr/>
      </w:pPr>
      <w:r>
        <w:rPr/>
        <w:t>1.4. Базовые цены в Справочнике установлены на разработку проектной и рабочей документации в зависимости от натуральных показателей объектов проектирования: протяженности, мощности, производительности и других, или на объект в целом.</w:t>
      </w:r>
    </w:p>
    <w:p>
      <w:pPr>
        <w:pStyle w:val="Normal"/>
        <w:ind w:firstLine="284"/>
        <w:jc w:val="both"/>
        <w:rPr/>
      </w:pPr>
      <w:r>
        <w:rPr/>
        <w:t>1.5. Распределение базовой цены на разработку проектной и рабочей документации может быть определено в соответствии с пунктом 1.4 Методических указаний, при этом в главах 2.3, 2.4, 2.7 и 2.8 настоящего Справочника приведен уточненный регламент на указанное соотношение, учитывающий специфику проектирования коммунальных инженерных сетей и сооружений.</w:t>
      </w:r>
    </w:p>
    <w:p>
      <w:pPr>
        <w:pStyle w:val="Normal"/>
        <w:ind w:firstLine="284"/>
        <w:jc w:val="both"/>
        <w:rPr/>
      </w:pPr>
      <w:r>
        <w:rPr/>
        <w:t>1.6. В Справочнике приведены базовые цены на индивидуальное проектирование нового строительства зданий, коммунальных инженерных сетей и сооружений.</w:t>
      </w:r>
    </w:p>
    <w:p>
      <w:pPr>
        <w:pStyle w:val="Normal"/>
        <w:ind w:firstLine="284"/>
        <w:jc w:val="both"/>
        <w:rPr/>
      </w:pPr>
      <w:r>
        <w:rPr/>
        <w:t>1.7. Базовыми ценами Справочника помимо работ, перечисленных в пункте 1.3.6 раздела I Методических указаний, не учтены и требуют дополнительной оплаты следующие работы и услуги:</w:t>
      </w:r>
    </w:p>
    <w:p>
      <w:pPr>
        <w:pStyle w:val="Normal"/>
        <w:ind w:firstLine="284"/>
        <w:jc w:val="both"/>
        <w:rPr/>
      </w:pPr>
      <w:r>
        <w:rPr/>
        <w:t>1.7.1. переустройство и вынос из зоны строительства существующих коммуникаций и сооружений;</w:t>
      </w:r>
    </w:p>
    <w:p>
      <w:pPr>
        <w:pStyle w:val="Normal"/>
        <w:ind w:firstLine="284"/>
        <w:jc w:val="both"/>
        <w:rPr/>
      </w:pPr>
      <w:r>
        <w:rPr/>
        <w:t>1.7.2. организация движения городского транспорта на время строительства;</w:t>
      </w:r>
    </w:p>
    <w:p>
      <w:pPr>
        <w:pStyle w:val="Normal"/>
        <w:ind w:firstLine="284"/>
        <w:jc w:val="both"/>
        <w:rPr/>
      </w:pPr>
      <w:r>
        <w:rPr/>
        <w:t>1.7.3. проектирование дренажей, кроме оговоренных в указаниях по применению цен;</w:t>
      </w:r>
    </w:p>
    <w:p>
      <w:pPr>
        <w:pStyle w:val="Normal"/>
        <w:ind w:firstLine="284"/>
        <w:jc w:val="both"/>
        <w:rPr/>
      </w:pPr>
      <w:r>
        <w:rPr/>
        <w:t>1.7.4. рекультивация земель;</w:t>
      </w:r>
    </w:p>
    <w:p>
      <w:pPr>
        <w:pStyle w:val="Normal"/>
        <w:ind w:firstLine="284"/>
        <w:jc w:val="both"/>
        <w:rPr/>
      </w:pPr>
      <w:r>
        <w:rPr/>
        <w:t>1.7.5. разработка мероприятий по сохранности существующих сооружений, попадающих в зону производства работ;</w:t>
      </w:r>
    </w:p>
    <w:p>
      <w:pPr>
        <w:pStyle w:val="Normal"/>
        <w:ind w:firstLine="284"/>
        <w:jc w:val="both"/>
        <w:rPr/>
      </w:pPr>
      <w:r>
        <w:rPr/>
        <w:t>1.7.6. восстановление озеленения территории и восстановление дорожного покрытия в связи со строительством подземных сооружений и коммуникаций;</w:t>
      </w:r>
    </w:p>
    <w:p>
      <w:pPr>
        <w:pStyle w:val="Normal"/>
        <w:ind w:firstLine="284"/>
        <w:jc w:val="both"/>
        <w:rPr/>
      </w:pPr>
      <w:r>
        <w:rPr/>
        <w:t>1.7.7. проектирование специальных методов производства строительных работ (водопонижение на период строительства, химическое закрепление и замораживание грунтов, гидромеханизация, шпунтовое ограждение котлованов и траншей и других);</w:t>
      </w:r>
    </w:p>
    <w:p>
      <w:pPr>
        <w:pStyle w:val="Normal"/>
        <w:ind w:firstLine="284"/>
        <w:jc w:val="both"/>
        <w:rPr/>
      </w:pPr>
      <w:r>
        <w:rPr/>
        <w:t>1.7.8. разработка трехмерной электронной модели трубопроводов и оборудования, систем вентиляции, разводки трасс, кабелей, несущих строительных конструкций;</w:t>
      </w:r>
    </w:p>
    <w:p>
      <w:pPr>
        <w:pStyle w:val="Normal"/>
        <w:ind w:firstLine="284"/>
        <w:jc w:val="both"/>
        <w:rPr/>
      </w:pPr>
      <w:r>
        <w:rPr/>
        <w:t>1.7.9. разработка раздела "Промышленная безопасность".</w:t>
      </w:r>
    </w:p>
    <w:p>
      <w:pPr>
        <w:pStyle w:val="Normal"/>
        <w:ind w:firstLine="284"/>
        <w:jc w:val="both"/>
        <w:rPr/>
      </w:pPr>
      <w:r>
        <w:rPr/>
        <w:t>Стоимость разработки раздела "Промышленная безопасность", в случае его разработки по решению государственного заказчика, определяется в размере до 6% от стоимости разработки проектной документации тех сооружений, в отношении которых разрабатывается этот раздел;</w:t>
      </w:r>
    </w:p>
    <w:p>
      <w:pPr>
        <w:pStyle w:val="Normal"/>
        <w:ind w:firstLine="284"/>
        <w:jc w:val="both"/>
        <w:rPr/>
      </w:pPr>
      <w:r>
        <w:rPr/>
        <w:t>1.7.10. разработка дендроплана;</w:t>
      </w:r>
    </w:p>
    <w:p>
      <w:pPr>
        <w:pStyle w:val="Normal"/>
        <w:ind w:firstLine="284"/>
        <w:jc w:val="both"/>
        <w:rPr/>
      </w:pPr>
      <w:r>
        <w:rPr/>
        <w:t>1.7.11. проектирование видеонаблюдения и экстренной связи;</w:t>
      </w:r>
    </w:p>
    <w:p>
      <w:pPr>
        <w:pStyle w:val="Normal"/>
        <w:ind w:firstLine="284"/>
        <w:jc w:val="both"/>
        <w:rPr/>
      </w:pPr>
      <w:r>
        <w:rPr/>
        <w:t>1.7.12. разработка проекта специального освещения для формирования световой среды и создания световых ансамблей;</w:t>
      </w:r>
    </w:p>
    <w:p>
      <w:pPr>
        <w:pStyle w:val="Normal"/>
        <w:ind w:firstLine="284"/>
        <w:jc w:val="both"/>
        <w:rPr/>
      </w:pPr>
      <w:r>
        <w:rPr/>
        <w:t>1.7.13. проектирование дюкерных переходов водных преград;</w:t>
      </w:r>
    </w:p>
    <w:p>
      <w:pPr>
        <w:pStyle w:val="Normal"/>
        <w:ind w:firstLine="284"/>
        <w:jc w:val="both"/>
        <w:rPr/>
      </w:pPr>
      <w:r>
        <w:rPr/>
        <w:t>1.7.14. затраты, связанные с участием проектной организации, по поручению заказчика, в выборе площадки (трассы) для строительства;</w:t>
      </w:r>
    </w:p>
    <w:p>
      <w:pPr>
        <w:pStyle w:val="Normal"/>
        <w:ind w:firstLine="284"/>
        <w:jc w:val="both"/>
        <w:rPr/>
      </w:pPr>
      <w:r>
        <w:rPr/>
        <w:t>1.7.15. разработка технологических регламентов по использованию отходов строительства.</w:t>
      </w:r>
    </w:p>
    <w:p>
      <w:pPr>
        <w:pStyle w:val="Normal"/>
        <w:ind w:firstLine="284"/>
        <w:jc w:val="both"/>
        <w:rPr/>
      </w:pPr>
      <w:r>
        <w:rPr/>
        <w:t>1.8. Базовая цена проектной и рабочей документации определяется в порядке, установленном разделом II Методических указаний.</w:t>
      </w:r>
    </w:p>
    <w:p>
      <w:pPr>
        <w:pStyle w:val="Normal"/>
        <w:ind w:firstLine="284"/>
        <w:jc w:val="both"/>
        <w:rPr/>
      </w:pPr>
      <w:r>
        <w:rPr/>
        <w:t>1.9. Базовыми ценами настоящего Справочника предусмотрено проектирование по геодезическим планам в масштабе 1:500. При проектировании по геодезическим планам в масштабе 1:200 к ценам применяется ценообразующий коэффициент до 1,15.</w:t>
      </w:r>
    </w:p>
    <w:p>
      <w:pPr>
        <w:pStyle w:val="Normal"/>
        <w:ind w:firstLine="284"/>
        <w:jc w:val="both"/>
        <w:rPr/>
      </w:pPr>
      <w:r>
        <w:rPr/>
        <w:t>1.10. При проектировании объектов в городах с населением от 500 тыс. человек до 1 млн. к ценам может быть применен ценообразующий коэффициент до 1,1; с населением более 1 млн. человек - коэффициент до 1,2; для городов Москва и Санкт-Петербург - коэффициент до 1,3, а при проектировании коммунальных сетей и сооружений в местностях, представляющих собой историческую ценность (историческая часть города), цена на проектирование может определяться с ценообразующим коэффициентом до 1,4.</w:t>
      </w:r>
    </w:p>
    <w:p>
      <w:pPr>
        <w:pStyle w:val="Normal"/>
        <w:ind w:firstLine="284"/>
        <w:jc w:val="both"/>
        <w:rPr/>
      </w:pPr>
      <w:r>
        <w:rPr/>
        <w:t>1.11. Одновременное применение коэффициентов, предусмотренных пунктом 1.10, не допускается.</w:t>
      </w:r>
    </w:p>
    <w:p>
      <w:pPr>
        <w:pStyle w:val="Normal"/>
        <w:ind w:firstLine="284"/>
        <w:jc w:val="both"/>
        <w:rPr/>
      </w:pPr>
      <w:r>
        <w:rPr/>
        <w:t>1.12. При пересечении линий и сооружений метрополитена к ценам проектирования коммунальных инженерных сетей и сооружений, расположенных в их зоне, может быть применен коэффициент до 1,2, учитывающий усложняющие факторы проектирования.</w:t>
      </w:r>
    </w:p>
    <w:p>
      <w:pPr>
        <w:pStyle w:val="Normal"/>
        <w:ind w:firstLine="284"/>
        <w:jc w:val="both"/>
        <w:rPr/>
      </w:pPr>
      <w:r>
        <w:rPr/>
        <w:t>1.13. В настоящем Справочнике не приведены цены для определения стоимости разработки схем инженерного обеспечения.</w:t>
      </w:r>
    </w:p>
    <w:p>
      <w:pPr>
        <w:pStyle w:val="Normal"/>
        <w:ind w:firstLine="284"/>
        <w:jc w:val="both"/>
        <w:rPr/>
      </w:pPr>
      <w:r>
        <w:rPr/>
        <w:t>В случае необходимости разработки схем инженерного обеспечения (указывается в задании на проектирование), их стоимость может быть определена по ценам настоящего Справочника с применением понижающего коэффициента до 0,2 к стоимости разработки проектной документации объекта, включающего все сооружения на территории строительства, в том числе длины вновь проектируемых коммуникаций, обслуживающих территорию строительства.</w:t>
      </w:r>
    </w:p>
    <w:p>
      <w:pPr>
        <w:pStyle w:val="Normal"/>
        <w:ind w:firstLine="284"/>
        <w:jc w:val="both"/>
        <w:rPr/>
      </w:pPr>
      <w:r>
        <w:rPr/>
        <w:t>1.14. В случае выполнения работ по оценке воздействия объекта капитального строительства на окружающую среду (ОВОС) в составе проектной документации по поручению заказчика их стоимость определяется в размере 4% от общей стоимости проектирования.</w:t>
      </w:r>
    </w:p>
    <w:p>
      <w:pPr>
        <w:pStyle w:val="Normal"/>
        <w:ind w:firstLine="284"/>
        <w:jc w:val="both"/>
        <w:rPr/>
      </w:pPr>
      <w:r>
        <w:rPr/>
        <w:t>1.15. Рекомендуемая ориентировочная относительная стоимость разработки разделов проектной и рабочей документации для строительства инженерных сооружений и коммуникаций (в процентах от базовой цены) приведена в таблицах № 44 и № 45 настоящего Справочника.</w:t>
      </w:r>
    </w:p>
    <w:p>
      <w:pPr>
        <w:pStyle w:val="Normal"/>
        <w:ind w:firstLine="284"/>
        <w:jc w:val="both"/>
        <w:rPr/>
      </w:pPr>
      <w:r>
        <w:rPr/>
        <w:t>1.16. Рекомендуемая ориентировочная относительная стоимость разработки разделов проектной и рабочей документации для строительства линейных объектов (в процентах от базовой цены) приведена в таблицах № 46 и № 47 настоящего Справочника.</w:t>
      </w:r>
    </w:p>
    <w:p>
      <w:pPr>
        <w:pStyle w:val="Normal"/>
        <w:ind w:firstLine="284"/>
        <w:jc w:val="both"/>
        <w:rPr/>
      </w:pPr>
      <w:r>
        <w:rPr/>
        <w:t>1.17. Рекомендуемая ориентировочная относительная стоимость разработки разделов проектной и рабочей документации для строительства комплекса котельных и центрального теплового пункта (в процентах от базовой цены) приведена в таблице № 48 и № 49 настоящего Справочника.</w:t>
      </w:r>
    </w:p>
    <w:p>
      <w:pPr>
        <w:pStyle w:val="Normal"/>
        <w:ind w:firstLine="284"/>
        <w:jc w:val="both"/>
        <w:rPr/>
      </w:pPr>
      <w:r>
        <w:rPr/>
        <w:t>1.18. Базовая цена разработки проектной и рабочей документации на временные сооружения (водопровод, канализация и т.д.), необходимые для нормальной эксплуатации существующих объектов в период строительства проектируемого сооружения, определяется по ценам настоящего Справочника с коэффициентом до 0,5.</w:t>
      </w:r>
    </w:p>
    <w:p>
      <w:pPr>
        <w:pStyle w:val="Normal"/>
        <w:ind w:firstLine="284"/>
        <w:jc w:val="both"/>
        <w:rPr/>
      </w:pPr>
      <w:r>
        <w:rPr/>
        <w:t>1.19. Базовая цена разработки проектной и рабочей документации только на демонтаж объектов и сооружений (без дальнейшего проектирования новых объектов и сооружений), в случае ее выполнения по отдельному заданию на проектирование, определяется по ценам настоящего Справочника на проектирование разделов, разработка которых необходима при демонтаже, с применением коэффициентов: до 0,35 - для линейной части и до 0,2 - для площадочных сооружений, учитывающих соотношение трудоемкости проектных работ для объекта в условиях нового строительства и разработки документации для осуществления демонтажа аналогичного объект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I. ПОРЯДОК ОПРЕДЕЛЕНИЯ БАЗОВОЙ ЦЕНЫ ПРОЕКТНЫХ РАБОТ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Глава 2.1. Городские линейные инженерные сети связ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(к таблице № 1 настоящего Справочника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2.1.1. В настоящей главе приведены базовые цены на разработку проектной и рабочей документации городских линейных сооружений связи и радио, а также проектов переустройства и реконструкции действующих линейных сооружений связи и радио, в том числе:</w:t>
      </w:r>
    </w:p>
    <w:p>
      <w:pPr>
        <w:pStyle w:val="Normal"/>
        <w:ind w:firstLine="284"/>
        <w:jc w:val="both"/>
        <w:rPr/>
      </w:pPr>
      <w:r>
        <w:rPr/>
        <w:t>- телефонная канализация из асбоцементных труб связи и радио;</w:t>
      </w:r>
    </w:p>
    <w:p>
      <w:pPr>
        <w:pStyle w:val="Normal"/>
        <w:ind w:firstLine="284"/>
        <w:jc w:val="both"/>
        <w:rPr/>
      </w:pPr>
      <w:r>
        <w:rPr/>
        <w:t>- кабельные линии связи (в том числе кабели связи телемеханики инженерных коммуникаций) и радио;</w:t>
      </w:r>
    </w:p>
    <w:p>
      <w:pPr>
        <w:pStyle w:val="Normal"/>
        <w:ind w:firstLine="284"/>
        <w:jc w:val="both"/>
        <w:rPr/>
      </w:pPr>
      <w:r>
        <w:rPr/>
        <w:t>- воздушные линии абонентских сетей связи и радиотрансляционных сетей.</w:t>
      </w:r>
    </w:p>
    <w:p>
      <w:pPr>
        <w:pStyle w:val="Normal"/>
        <w:ind w:firstLine="284"/>
        <w:jc w:val="both"/>
        <w:rPr/>
      </w:pPr>
      <w:r>
        <w:rPr/>
        <w:t>2.1.2. При определении базовой цены проектирования сетей связи и радио по таблице № 1 настоящего Справочника необходимо учитывать следующие особенности:</w:t>
      </w:r>
    </w:p>
    <w:p>
      <w:pPr>
        <w:pStyle w:val="Normal"/>
        <w:ind w:firstLine="284"/>
        <w:jc w:val="both"/>
        <w:rPr/>
      </w:pPr>
      <w:r>
        <w:rPr/>
        <w:t>- при проектировании канализации связи, радио и кабельных линий, проходящих по территории с коэффициентом застройки от 0,2 до 0,5, к базовой цене проектирования применяется коэффициент до 1,2, учитывающий усложняющие факторы; с коэффициентом застройки более 0,5 до 0,8 - до 1,4;</w:t>
      </w:r>
    </w:p>
    <w:p>
      <w:pPr>
        <w:pStyle w:val="Normal"/>
        <w:ind w:firstLine="284"/>
        <w:jc w:val="both"/>
        <w:rPr/>
      </w:pPr>
      <w:r>
        <w:rPr/>
        <w:t>- при наличии в зоне работ от 5 до 10 действующих или проектируемых коммуникаций к ценам применяется коэффициент до 1,05, учитывающий усложняющие факторы; при количестве более 10 - коэффициент до 1,1;</w:t>
      </w:r>
    </w:p>
    <w:p>
      <w:pPr>
        <w:pStyle w:val="Normal"/>
        <w:ind w:firstLine="284"/>
        <w:jc w:val="both"/>
        <w:rPr/>
      </w:pPr>
      <w:r>
        <w:rPr/>
        <w:t>- при определении стоимости проектирования телефонной канализации и бронированных кабелей связи и радио протяженностью менее минимального показателя в расчет цены принимается длина сети минимального показателя;</w:t>
      </w:r>
    </w:p>
    <w:p>
      <w:pPr>
        <w:pStyle w:val="Normal"/>
        <w:ind w:firstLine="284"/>
        <w:jc w:val="both"/>
        <w:rPr/>
      </w:pPr>
      <w:r>
        <w:rPr/>
        <w:t>- при проектировании сетей кабелей связи и радио с разными техническими характеристиками (емкость телефонного и радио блока, кабели разного назначения и принадлежности и т.д.) стоимость их проектирования определяется отдельно по каждой сети;</w:t>
      </w:r>
    </w:p>
    <w:p>
      <w:pPr>
        <w:pStyle w:val="Normal"/>
        <w:ind w:firstLine="284"/>
        <w:jc w:val="both"/>
        <w:rPr/>
      </w:pPr>
      <w:r>
        <w:rPr/>
        <w:t>- при проектировании кабелей связи и радио в коллекторах к базовой цене применяется ценообразующий коэффициент до 1,1;</w:t>
      </w:r>
    </w:p>
    <w:p>
      <w:pPr>
        <w:pStyle w:val="Normal"/>
        <w:ind w:firstLine="284"/>
        <w:jc w:val="both"/>
        <w:rPr/>
      </w:pPr>
      <w:r>
        <w:rPr/>
        <w:t>- при проектировании кабелей уплотненных, междугородних, оптических, телемеханики, кабельного телевидения к базовой цене применяется ценообразующий коэффициент до 1,2 (базовая цена рассчитана на телефонные распределительные кабели и кабели радиофикации);</w:t>
      </w:r>
    </w:p>
    <w:p>
      <w:pPr>
        <w:pStyle w:val="Normal"/>
        <w:ind w:firstLine="284"/>
        <w:jc w:val="both"/>
        <w:rPr/>
      </w:pPr>
      <w:r>
        <w:rPr/>
        <w:t>- базовая цена прокладки каждого последующего кабеля в телефонной и радио канализации, определенной по пунктам 38-41 таблицы № 1 настоящего Справочника, рассчитывается с корректирующим коэффициентом до 0,35;</w:t>
      </w:r>
    </w:p>
    <w:p>
      <w:pPr>
        <w:pStyle w:val="Normal"/>
        <w:ind w:firstLine="284"/>
        <w:jc w:val="both"/>
        <w:rPr/>
      </w:pPr>
      <w:r>
        <w:rPr/>
        <w:t>- при проектировании кабелей связи в существующей телефонной канализации к базовой цене, определенной по пунктам 38-41 таблицы № 1 настоящего Справочника, применяется ценообразующий коэффициент до 1,2;</w:t>
      </w:r>
    </w:p>
    <w:p>
      <w:pPr>
        <w:pStyle w:val="Normal"/>
        <w:ind w:firstLine="284"/>
        <w:jc w:val="both"/>
        <w:rPr/>
      </w:pPr>
      <w:r>
        <w:rPr/>
        <w:t>- при проектировании прокладки кабелей связи по столбовой линии без установки опор к базовой цене, определенной по пунктам 48-51 таблицы № 1 настоящего Справочника, применяется понижающий коэффициент до 0,4;</w:t>
      </w:r>
    </w:p>
    <w:p>
      <w:pPr>
        <w:pStyle w:val="Normal"/>
        <w:ind w:firstLine="284"/>
        <w:jc w:val="both"/>
        <w:rPr/>
      </w:pPr>
      <w:r>
        <w:rPr/>
        <w:t>- при необходимости выполнения схем телефонизации и радиофикации их стоимость определяется в размере до 20% от стоимости проектной документации.</w:t>
      </w:r>
    </w:p>
    <w:p>
      <w:pPr>
        <w:pStyle w:val="Normal"/>
        <w:ind w:firstLine="284"/>
        <w:jc w:val="both"/>
        <w:rPr/>
      </w:pPr>
      <w:r>
        <w:rPr/>
        <w:t>2.1.3. В базовых ценах не учтены и требуют дополнительной оплаты следующие работы и услуги:</w:t>
      </w:r>
    </w:p>
    <w:p>
      <w:pPr>
        <w:pStyle w:val="Normal"/>
        <w:ind w:firstLine="284"/>
        <w:jc w:val="both"/>
        <w:rPr/>
      </w:pPr>
      <w:r>
        <w:rPr/>
        <w:t>- разработка автоматизированных систем учета энергопотребления (АСУЭ, АСКУЭ), интегрированных систем энергопотребления (ИАСУЭ), автоматизированных систем диспетчерского контроля и управления (АСУД), объединенных диспетчерских систем (ОДС);</w:t>
      </w:r>
    </w:p>
    <w:p>
      <w:pPr>
        <w:pStyle w:val="Normal"/>
        <w:ind w:firstLine="284"/>
        <w:jc w:val="both"/>
        <w:rPr/>
      </w:pPr>
      <w:r>
        <w:rPr/>
        <w:t>- проектные работы по защите от коррозии;</w:t>
      </w:r>
    </w:p>
    <w:p>
      <w:pPr>
        <w:pStyle w:val="Normal"/>
        <w:ind w:firstLine="284"/>
        <w:jc w:val="both"/>
        <w:rPr/>
      </w:pPr>
      <w:r>
        <w:rPr/>
        <w:t>- проектирование переходов через искусственные и естественные преграды, закрытые переходы, мостовые переходы, искусственные основания под трубопроводы;</w:t>
      </w:r>
    </w:p>
    <w:p>
      <w:pPr>
        <w:pStyle w:val="Normal"/>
        <w:ind w:firstLine="284"/>
        <w:jc w:val="both"/>
        <w:rPr/>
      </w:pPr>
      <w:r>
        <w:rPr/>
        <w:t>- разработка индивидуальных строительных конструкций, технологических эстакад, мостов, закрытых переход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Глава 2.2. Наружное освещение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(к таблицам №№ 2, 3 настоящего Справочника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2.2.1. Настоящая глава содержит базовые цены на проектирование наружного освещения улиц, магистралей, проездов, площадей, парков, скверов, бульваров, жилых дворовых территорий, кладбищ, территорий школ, детских садов, яслей-садов, поликлиник и больниц при питании освещения от одного источника.</w:t>
      </w:r>
    </w:p>
    <w:p>
      <w:pPr>
        <w:pStyle w:val="Normal"/>
        <w:ind w:firstLine="284"/>
        <w:jc w:val="both"/>
        <w:rPr/>
      </w:pPr>
      <w:r>
        <w:rPr/>
        <w:t>2.2.2. При проектировании наружного освещения при двух, трех и большем количестве рядов опор базовая цена проектирования последующих рядов (кроме первого) определяется дополнительно для каждого ряда аналогично первому с коэффициентом до 0,5.</w:t>
      </w:r>
    </w:p>
    <w:p>
      <w:pPr>
        <w:pStyle w:val="Normal"/>
        <w:ind w:firstLine="284"/>
        <w:jc w:val="both"/>
        <w:rPr/>
      </w:pPr>
      <w:r>
        <w:rPr/>
        <w:t>2.2.3. При выполнении проектов с установкой опор по осевой части улиц, проездов и так далее с двухсторонним движением базовая цена проектирования определяется как для двухрядного расположения опор.</w:t>
      </w:r>
    </w:p>
    <w:p>
      <w:pPr>
        <w:pStyle w:val="Normal"/>
        <w:ind w:firstLine="284"/>
        <w:jc w:val="both"/>
        <w:rPr/>
      </w:pPr>
      <w:r>
        <w:rPr/>
        <w:t>2.2.4. При проектировании освещения с установкой светильников на тросовом подвесе (при одном, двух и большем количестве рядов светильников) базовая цена проектирования определяется аналогично базовой цене при установке светильников на опорах с применением коэффициента до 0,8.</w:t>
      </w:r>
    </w:p>
    <w:p>
      <w:pPr>
        <w:pStyle w:val="Normal"/>
        <w:ind w:firstLine="284"/>
        <w:jc w:val="both"/>
        <w:rPr/>
      </w:pPr>
      <w:r>
        <w:rPr/>
        <w:t>2.2.5. При проектировании одного ряда опор двухрядного освещения территории разных объектов базовая цена проектирования второго объекта определяется аналогично первому с коэффициентом до 0,7.</w:t>
      </w:r>
    </w:p>
    <w:p>
      <w:pPr>
        <w:pStyle w:val="Normal"/>
        <w:ind w:firstLine="284"/>
        <w:jc w:val="both"/>
        <w:rPr/>
      </w:pPr>
      <w:r>
        <w:rPr/>
        <w:t>2.2.6. Базовая цена проектирования освещения площадей и транспортных развязок с пересечением в двух и более уровнях и использовании при этом осветительных установок высотой 20 м и более определяется с ценообразующим коэффициентом до 1,3.</w:t>
      </w:r>
    </w:p>
    <w:p>
      <w:pPr>
        <w:pStyle w:val="Normal"/>
        <w:ind w:firstLine="284"/>
        <w:jc w:val="both"/>
        <w:rPr/>
      </w:pPr>
      <w:r>
        <w:rPr/>
        <w:t>2.2.7. Базовая цена освещения улиц при наличии контактной сети троллейбуса или трамвая определяется с ценообразующим коэффициентом до 1,2.</w:t>
      </w:r>
    </w:p>
    <w:p>
      <w:pPr>
        <w:pStyle w:val="Normal"/>
        <w:ind w:firstLine="284"/>
        <w:jc w:val="both"/>
        <w:rPr/>
      </w:pPr>
      <w:r>
        <w:rPr/>
        <w:t>2.2.8. При проектировании опор наружного освещения с учетом последующего использования их для подвески контактной сети городского электротранспорта базовая цена проектирования определяется по ценовым показателям таблицы № 2 настоящего Справочника с ценообразующим коэффициентом до 1,1.</w:t>
      </w:r>
    </w:p>
    <w:p>
      <w:pPr>
        <w:pStyle w:val="Normal"/>
        <w:ind w:firstLine="284"/>
        <w:jc w:val="both"/>
        <w:rPr/>
      </w:pPr>
      <w:r>
        <w:rPr/>
        <w:t>2.2.9. Базовая цена проектирования световой иллюминации улиц, проездов, магистралей и так далее, устанавливаемой на существующих опорах объекта, определяется по ценовым показателям таблицы № 2 настоящего Справочника с коэффициентом до 0,5.</w:t>
      </w:r>
    </w:p>
    <w:p>
      <w:pPr>
        <w:pStyle w:val="Normal"/>
        <w:ind w:firstLine="284"/>
        <w:jc w:val="both"/>
        <w:rPr/>
      </w:pPr>
      <w:r>
        <w:rPr/>
        <w:t>2.2.10. При подсветке более чем одного фасада архитектурного подсвета стоимость подсветки каждого определяется самостоятельно.</w:t>
      </w:r>
    </w:p>
    <w:p>
      <w:pPr>
        <w:pStyle w:val="Normal"/>
        <w:ind w:firstLine="284"/>
        <w:jc w:val="both"/>
        <w:rPr/>
      </w:pPr>
      <w:r>
        <w:rPr/>
        <w:t>2.2.11. При освещении памятников, представляющих собой скульптурные группы, разделенные на части, стоимость освещения каждой части, кроме основной, определяется самостоятельно с коэффициентом до 0,5.</w:t>
      </w:r>
    </w:p>
    <w:p>
      <w:pPr>
        <w:pStyle w:val="Normal"/>
        <w:ind w:firstLine="284"/>
        <w:jc w:val="both"/>
        <w:rPr/>
      </w:pPr>
      <w:r>
        <w:rPr/>
        <w:t>2.2.12. Базовая цена проектирования освещения улиц, магистралей, проездов, площадей, парков, скверов, бульваров, жилых дворовых территорий, кладбищ, больниц с количеством пунктов питания 2 и более определяется с ценообразующим коэффициентом до 1,25.</w:t>
      </w:r>
    </w:p>
    <w:p>
      <w:pPr>
        <w:pStyle w:val="Normal"/>
        <w:ind w:firstLine="284"/>
        <w:jc w:val="both"/>
        <w:rPr/>
      </w:pPr>
      <w:r>
        <w:rPr/>
        <w:t>2.2.13. Каскадная схема управления - группа контролируемых последовательно включенных пунктов одной цепи. Звено каскада - часть каскадной схемы, ограниченная одним пунктом питания.</w:t>
      </w:r>
    </w:p>
    <w:p>
      <w:pPr>
        <w:pStyle w:val="Normal"/>
        <w:ind w:firstLine="284"/>
        <w:jc w:val="both"/>
        <w:rPr/>
      </w:pPr>
      <w:r>
        <w:rPr/>
        <w:t>2.2.14. Групповая часовая станция - система, состоящая из станции электрочасофикации и группы последовательно включенных через воздушные (кабельные) линии уличных вторичных час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Глава 2.3. Городской водопровод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(к таблице № 4 настоящего Справочника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2.3.1. В настоящей главе приведены базовые цены на проектирование линейных сетей городского водопровода.</w:t>
      </w:r>
    </w:p>
    <w:p>
      <w:pPr>
        <w:pStyle w:val="Normal"/>
        <w:ind w:firstLine="284"/>
        <w:jc w:val="both"/>
        <w:rPr/>
      </w:pPr>
      <w:r>
        <w:rPr/>
        <w:t>2.3.2. Базовыми ценами не учтены затраты на проектирование водопровода, сооружаемого закрытым способом (горизонтально-направленное бурение, прессошнековое бурение, прокол и щитовая проходка).</w:t>
      </w:r>
    </w:p>
    <w:p>
      <w:pPr>
        <w:pStyle w:val="Normal"/>
        <w:ind w:firstLine="284"/>
        <w:jc w:val="both"/>
        <w:rPr/>
      </w:pPr>
      <w:r>
        <w:rPr/>
        <w:t>2.3.3. При определении базовой цены проектирования городского водопровода по таблице № 4 настоящего Справочника необходимо учитывать следующие особенности:</w:t>
      </w:r>
    </w:p>
    <w:p>
      <w:pPr>
        <w:pStyle w:val="Normal"/>
        <w:ind w:firstLine="284"/>
        <w:jc w:val="both"/>
        <w:rPr/>
      </w:pPr>
      <w:r>
        <w:rPr/>
        <w:t>- при проектировании городского водопровода на пересеченном рельефе местности с оврагами к ценам следует применять коэффициент до 1,2, учитывающий усложняющие факторы;</w:t>
      </w:r>
    </w:p>
    <w:p>
      <w:pPr>
        <w:pStyle w:val="Normal"/>
        <w:ind w:firstLine="284"/>
        <w:jc w:val="both"/>
        <w:rPr/>
      </w:pPr>
      <w:r>
        <w:rPr/>
        <w:t>- при проектировании сетей водоснабжения, проходящих по территории с коэффициентом застройки от 0,3 до 0,5, к базовым ценам применяется коэффициент до 1,2, учитывающий усложняющие факторы; с коэффициентом застройки более от 0,5 до 0,8 - до 1,4;</w:t>
      </w:r>
    </w:p>
    <w:p>
      <w:pPr>
        <w:pStyle w:val="Normal"/>
        <w:ind w:firstLine="284"/>
        <w:jc w:val="both"/>
        <w:rPr/>
      </w:pPr>
      <w:r>
        <w:rPr/>
        <w:t>- при наличии в зоне работ от 5 до 10 действующих или проектируемых коммуникаций к ценам применяется коэффициент до 1,05, учитывающий усложняющие факторы; при количестве более 10 - коэффициент до 1,1;</w:t>
      </w:r>
    </w:p>
    <w:p>
      <w:pPr>
        <w:pStyle w:val="Normal"/>
        <w:ind w:firstLine="284"/>
        <w:jc w:val="both"/>
        <w:rPr/>
      </w:pPr>
      <w:r>
        <w:rPr/>
        <w:t>- при параллельной прокладке сетей водоснабжения с количеством линий 2 и более к базовым ценам применяется коэффициент 0,15 за каждую последующую линию;</w:t>
      </w:r>
    </w:p>
    <w:p>
      <w:pPr>
        <w:pStyle w:val="Normal"/>
        <w:ind w:firstLine="284"/>
        <w:jc w:val="both"/>
        <w:rPr/>
      </w:pPr>
      <w:r>
        <w:rPr/>
        <w:t>- базовая цена проектирования санации водопровода определяется по ценам таблицы с применением коэффициента 0,8;</w:t>
      </w:r>
    </w:p>
    <w:p>
      <w:pPr>
        <w:pStyle w:val="Normal"/>
        <w:ind w:firstLine="284"/>
        <w:jc w:val="both"/>
        <w:rPr/>
      </w:pPr>
      <w:r>
        <w:rPr/>
        <w:t>- базовая цена проектирования водопровода, прокладываемого закрытым способом (горизонтально-направленное и прессошнековое бурение), в том числе переходов через железнодорожные пути и автомобильные дороги, определяется по ценам пунктов 10, 11 таблицы № 5 настоящего Справочника;</w:t>
      </w:r>
    </w:p>
    <w:p>
      <w:pPr>
        <w:pStyle w:val="Normal"/>
        <w:ind w:firstLine="284"/>
        <w:jc w:val="both"/>
        <w:rPr/>
      </w:pPr>
      <w:r>
        <w:rPr/>
        <w:t>- базовыми ценами в таблице № 4 настоящего Справочника не учтено проектирование шпунтовых ограждений котлованов и траншеи;</w:t>
      </w:r>
    </w:p>
    <w:p>
      <w:pPr>
        <w:pStyle w:val="Normal"/>
        <w:ind w:firstLine="284"/>
        <w:jc w:val="both"/>
        <w:rPr/>
      </w:pPr>
      <w:r>
        <w:rPr/>
        <w:t>- при определении стоимости проектирования городского водопровода протяженностью до 100 м в расчет цены принимается длина сети - 100 м;</w:t>
      </w:r>
    </w:p>
    <w:p>
      <w:pPr>
        <w:pStyle w:val="Normal"/>
        <w:ind w:firstLine="284"/>
        <w:jc w:val="both"/>
        <w:rPr/>
      </w:pPr>
      <w:r>
        <w:rPr/>
        <w:t>- при проектировании водопроводных сетей с разными техническими характеристиками (диаметр, напор и других) и назначением (хозяйственно-питьевой, пожарной, технической) стоимость этих работ определяется отдельно по каждой сети;</w:t>
      </w:r>
    </w:p>
    <w:p>
      <w:pPr>
        <w:pStyle w:val="Normal"/>
        <w:ind w:firstLine="284"/>
        <w:jc w:val="both"/>
        <w:rPr/>
      </w:pPr>
      <w:r>
        <w:rPr/>
        <w:t>- пунктом 13 таблицы № 4 настоящего Справочника предусмотрено проектирование водомерного узла, размещенного в отдельно стоящем здании или сооружении. В случае проектирования водомерного узла, встроенного в здание или сооружение, его цена определяется с понижающим коэффициентом 0,4;</w:t>
      </w:r>
    </w:p>
    <w:p>
      <w:pPr>
        <w:pStyle w:val="Normal"/>
        <w:ind w:firstLine="284"/>
        <w:jc w:val="both"/>
        <w:rPr/>
      </w:pPr>
      <w:r>
        <w:rPr/>
        <w:t>- при применении альбомов типовых решений и чертежей повторного применения при проектировании узлов управления к базовой цене пунктов 18-21 таблицы № 4 настоящего Справочника применяется корректирующий коэффициент 0,2;</w:t>
      </w:r>
    </w:p>
    <w:p>
      <w:pPr>
        <w:pStyle w:val="Normal"/>
        <w:ind w:firstLine="284"/>
        <w:jc w:val="both"/>
        <w:rPr/>
      </w:pPr>
      <w:r>
        <w:rPr/>
        <w:t>- при проектировании городского водопровода из "нежестких" труб (полиэтилен, полипропилен, стеклопластик, поливинилхлорид), требующих проверки на статическую устойчивость в период длительной эксплуатации, к стоимости проектирования применяется ценообразующий коэффициент до 1,1.</w:t>
      </w:r>
    </w:p>
    <w:p>
      <w:pPr>
        <w:pStyle w:val="Normal"/>
        <w:ind w:firstLine="284"/>
        <w:jc w:val="both"/>
        <w:rPr/>
      </w:pPr>
      <w:r>
        <w:rPr/>
        <w:t>2.3.4. Распределение базовой цены на разработку проектной и рабочей документации осуществляется по приведенному ниже соотношению и может уточняться по согласованию между исполнителем и заказчиком:</w:t>
      </w:r>
    </w:p>
    <w:p>
      <w:pPr>
        <w:pStyle w:val="Normal"/>
        <w:ind w:firstLine="284"/>
        <w:jc w:val="both"/>
        <w:rPr/>
      </w:pPr>
      <w:r>
        <w:rPr/>
        <w:t>- проектная документация - 50% от базовой цены;</w:t>
      </w:r>
    </w:p>
    <w:p>
      <w:pPr>
        <w:pStyle w:val="Normal"/>
        <w:ind w:firstLine="284"/>
        <w:jc w:val="both"/>
        <w:rPr/>
      </w:pPr>
      <w:r>
        <w:rPr/>
        <w:t>- рабочая документация - 50%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Глава 2.4. Городская канализац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(к таблицам №№ 5-7 настоящего Справочника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2.4.1. В настоящей главе приведены цены на проектные работы для строительства в городских условиях сетей канализации, дождевой канализации, прокладываемых открытым способом, закрытым способом (горизонтально-направленное и прессошнековое бурение), а также конструктивных узлов индивидуальной разработки на трубопроводах городской канализации.</w:t>
      </w:r>
    </w:p>
    <w:p>
      <w:pPr>
        <w:pStyle w:val="Normal"/>
        <w:ind w:firstLine="284"/>
        <w:jc w:val="both"/>
        <w:rPr/>
      </w:pPr>
      <w:r>
        <w:rPr/>
        <w:t>По этим же ценам определяется стоимость проектных работ по заключению в подземные трубопроводы рек, ручьев, строительству обгонных коллекторов вдоль открытых русел рек, каналов и водоемов.</w:t>
      </w:r>
    </w:p>
    <w:p>
      <w:pPr>
        <w:pStyle w:val="Normal"/>
        <w:ind w:firstLine="284"/>
        <w:jc w:val="both"/>
        <w:rPr/>
      </w:pPr>
      <w:r>
        <w:rPr/>
        <w:t>2.4.2. Базовыми ценами не учтены затраты на проектирование сетей канализации, сооружаемых способом щитовой проходки.</w:t>
      </w:r>
    </w:p>
    <w:p>
      <w:pPr>
        <w:pStyle w:val="Normal"/>
        <w:ind w:firstLine="284"/>
        <w:jc w:val="both"/>
        <w:rPr/>
      </w:pPr>
      <w:r>
        <w:rPr/>
        <w:t>2.4.3. Базовыми ценами таблицы № 5 настоящего Справочника предусмотрено проектирование самотечной канализации. Стоимость проектирования напорной канализации определяется с применением к ценам коэффициента 0,7.</w:t>
      </w:r>
    </w:p>
    <w:p>
      <w:pPr>
        <w:pStyle w:val="Normal"/>
        <w:ind w:firstLine="284"/>
        <w:jc w:val="both"/>
        <w:rPr/>
      </w:pPr>
      <w:r>
        <w:rPr/>
        <w:t>2.4.4. Базовыми ценами таблицы № 5 настоящего Справочника учтены следующие сооружения на канализационной сети: колодцы, камеры.</w:t>
      </w:r>
    </w:p>
    <w:p>
      <w:pPr>
        <w:pStyle w:val="Normal"/>
        <w:ind w:firstLine="284"/>
        <w:jc w:val="both"/>
        <w:rPr/>
      </w:pPr>
      <w:r>
        <w:rPr/>
        <w:t>2.4.5. Базовыми ценами таблицы № 5 настоящего Справочника не учтены: стоимость врезок в действующие коллекторы диаметром 2,0 м и более, снегосплавных пунктов на канализационных коллекторах, камер, сооружаемых на канализационных коллекторах методом "стена в грунте" и опускным способом, а также, насосных станций. Кроме того, пунктами 10, 11 таблицы № 5 настоящего Справочника не учтено проектирование стартовых и приемных котлованов.</w:t>
      </w:r>
    </w:p>
    <w:p>
      <w:pPr>
        <w:pStyle w:val="Normal"/>
        <w:ind w:firstLine="284"/>
        <w:jc w:val="both"/>
        <w:rPr/>
      </w:pPr>
      <w:r>
        <w:rPr/>
        <w:t>2.4.6. При параллельной прокладке сетей канализации с количеством линий 2 и более к базовым ценам применяется коэффициент 0,15 за каждую последующую линию.</w:t>
      </w:r>
    </w:p>
    <w:p>
      <w:pPr>
        <w:pStyle w:val="Normal"/>
        <w:ind w:firstLine="284"/>
        <w:jc w:val="both"/>
        <w:rPr/>
      </w:pPr>
      <w:r>
        <w:rPr/>
        <w:t>2.4.7. При проектировании канализационных сетей разного назначения (дождевая, бытовая, напорная, общесплавная) стоимость их проектирования определяется отдельно по каждой сети.</w:t>
      </w:r>
    </w:p>
    <w:p>
      <w:pPr>
        <w:pStyle w:val="Normal"/>
        <w:ind w:firstLine="284"/>
        <w:jc w:val="both"/>
        <w:rPr/>
      </w:pPr>
      <w:r>
        <w:rPr/>
        <w:t>2.4.8. При определении базовой цены проектирования наружных сетей канализации по таблице № 5 настоящего Справочника необходимо учитывать следующие особенности:</w:t>
      </w:r>
    </w:p>
    <w:p>
      <w:pPr>
        <w:pStyle w:val="Normal"/>
        <w:ind w:firstLine="284"/>
        <w:jc w:val="both"/>
        <w:rPr/>
      </w:pPr>
      <w:r>
        <w:rPr/>
        <w:t>- базовая цена проектирования переходов сетями канализации под железнодорожными путями и автомобильными дорогами определяется по ценам пунктов 10, 11 таблицы № 5 настоящего Справочника;</w:t>
      </w:r>
    </w:p>
    <w:p>
      <w:pPr>
        <w:pStyle w:val="Normal"/>
        <w:ind w:firstLine="284"/>
        <w:jc w:val="both"/>
        <w:rPr/>
      </w:pPr>
      <w:r>
        <w:rPr/>
        <w:t>- при наличии по трассе канализационной сети более 3-х отличных в инженерно-геологическом отношении участков к базовой цене по пунктам 1-9 таблицы № 5 настоящего Справочника применяется коэффициент до 1,2, учитывающий усложняющие факторы;</w:t>
      </w:r>
    </w:p>
    <w:p>
      <w:pPr>
        <w:pStyle w:val="Normal"/>
        <w:ind w:firstLine="284"/>
        <w:jc w:val="both"/>
        <w:rPr/>
      </w:pPr>
      <w:r>
        <w:rPr/>
        <w:t>- при наличии в зоне работ от 5 до 10 действующих или проектируемых коммуникаций к ценам применяется коэффициент до 1,05, учитывающий усложняющие факторы; при количестве более 10 - коэффициент до 1,1;</w:t>
      </w:r>
    </w:p>
    <w:p>
      <w:pPr>
        <w:pStyle w:val="Normal"/>
        <w:ind w:firstLine="284"/>
        <w:jc w:val="both"/>
        <w:rPr/>
      </w:pPr>
      <w:r>
        <w:rPr/>
        <w:t>- при прокладке сетей канализации, проходящих по территории с коэффициентом застройки от 0,3 до 0,5, к базовой цене проектирования применяется коэффициент до 1,2, учитывающий усложняющие факторы; с коэффициентом застройки от 0,5 до 0,8 - до 1,4;</w:t>
      </w:r>
    </w:p>
    <w:p>
      <w:pPr>
        <w:pStyle w:val="Normal"/>
        <w:ind w:firstLine="284"/>
        <w:jc w:val="both"/>
        <w:rPr/>
      </w:pPr>
      <w:r>
        <w:rPr/>
        <w:t>- базовыми ценами в таблице № 5 настоящего Справочника не учтено проектирование шпунтовых ограждений котлованов и траншеи;</w:t>
      </w:r>
    </w:p>
    <w:p>
      <w:pPr>
        <w:pStyle w:val="Normal"/>
        <w:ind w:firstLine="284"/>
        <w:jc w:val="both"/>
        <w:rPr/>
      </w:pPr>
      <w:r>
        <w:rPr/>
        <w:t>- при определении стоимости проектирования сетей канализации протяженностью до 100 м в расчет цены принимается длина сети - 100 м;</w:t>
      </w:r>
    </w:p>
    <w:p>
      <w:pPr>
        <w:pStyle w:val="Normal"/>
        <w:ind w:firstLine="284"/>
        <w:jc w:val="both"/>
        <w:rPr/>
      </w:pPr>
      <w:r>
        <w:rPr/>
        <w:t>- при проектировании городской канализации из "нежестких" труб (полиэтилен, полипропилен, стеклопластик, поливинилхлорид), требующих проверки на статическую устойчивость в период длительной эксплуатации, к стоимости проектирования применяется ценообразующий коэффициент до 1,1.</w:t>
      </w:r>
    </w:p>
    <w:p>
      <w:pPr>
        <w:pStyle w:val="Normal"/>
        <w:ind w:firstLine="284"/>
        <w:jc w:val="both"/>
        <w:rPr/>
      </w:pPr>
      <w:r>
        <w:rPr/>
        <w:t>2.4.9. При определении базовой цены проектирования конструктивных узлов на трубопроводах городской канализации по таблице № 6 настоящего Справочника необходимо учитывать, что пунктом 6 таблицы № 6 настоящего Справочника установлена цена проектирования снегосплавного пункта на канализационном коллекторе с подъездными дорогами и ограждениями без учета насосной станции перекачки сточных вод.</w:t>
      </w:r>
    </w:p>
    <w:p>
      <w:pPr>
        <w:pStyle w:val="Normal"/>
        <w:ind w:firstLine="284"/>
        <w:jc w:val="both"/>
        <w:rPr/>
      </w:pPr>
      <w:r>
        <w:rPr/>
        <w:t>2.4.10. При определении базовой цены проектирования отдельных узлов трубопроводов дождевой канализации по таблице № 7 настоящего Справочника необходимо учитывать, что базовая цена проектирования узлов на двухочковом трубопроводе определяется по ценам таблицы с ценообразующим коэффициентом до 1,15, на трехочковом - с коэффициентом до 1,2.</w:t>
      </w:r>
    </w:p>
    <w:p>
      <w:pPr>
        <w:pStyle w:val="Normal"/>
        <w:ind w:firstLine="284"/>
        <w:jc w:val="both"/>
        <w:rPr/>
      </w:pPr>
      <w:r>
        <w:rPr/>
        <w:t>2.4.11. Распределение базовой цены на разработку проектной и рабочей документации осуществляется по приведенному ниже соотношению и может уточняться по согласованию между исполнителем и заказчиком:</w:t>
      </w:r>
    </w:p>
    <w:p>
      <w:pPr>
        <w:pStyle w:val="Normal"/>
        <w:ind w:firstLine="284"/>
        <w:jc w:val="both"/>
        <w:rPr/>
      </w:pPr>
      <w:r>
        <w:rPr/>
        <w:t>- проектная документация - 50% от базовой цены;</w:t>
      </w:r>
    </w:p>
    <w:p>
      <w:pPr>
        <w:pStyle w:val="Normal"/>
        <w:ind w:firstLine="284"/>
        <w:jc w:val="both"/>
        <w:rPr/>
      </w:pPr>
      <w:r>
        <w:rPr/>
        <w:t>- рабочая документация - 50%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Глава 2.5. Городские водоемы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(к таблице № 8 настоящего Справочника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2.5.1. В настоящей главе приведены базовые цены на разработку проектной и рабочей документации городских водоемов различного назначения.</w:t>
      </w:r>
    </w:p>
    <w:p>
      <w:pPr>
        <w:pStyle w:val="Normal"/>
        <w:ind w:firstLine="284"/>
        <w:jc w:val="both"/>
        <w:rPr/>
      </w:pPr>
      <w:r>
        <w:rPr/>
        <w:t>2.5.2. Базовыми ценами не учтены: разработка схем отвода и регулирования поверхностного стока и регулирование русел рек, проектирование элементов архитектурного оформления, подпитки водоемов, подводящих и отводящих трубопроводов.</w:t>
      </w:r>
    </w:p>
    <w:p>
      <w:pPr>
        <w:pStyle w:val="Normal"/>
        <w:ind w:firstLine="284"/>
        <w:jc w:val="both"/>
        <w:rPr/>
      </w:pPr>
      <w:r>
        <w:rPr/>
        <w:t>2.5.3. При определении базовой цены проектирования водоемов по таблице № 8 настоящего Справочника необходимо учитывать следующие особенности:</w:t>
      </w:r>
    </w:p>
    <w:p>
      <w:pPr>
        <w:pStyle w:val="Normal"/>
        <w:ind w:firstLine="284"/>
        <w:jc w:val="both"/>
        <w:rPr/>
      </w:pPr>
      <w:r>
        <w:rPr/>
        <w:t>- при проектировании водоема сложного криволинейного и ломаного очертания к ценам таблицы № 8 настоящего Справочника применяется ценообразующий коэффициент до 1,15;</w:t>
      </w:r>
    </w:p>
    <w:p>
      <w:pPr>
        <w:pStyle w:val="Normal"/>
        <w:ind w:firstLine="284"/>
        <w:jc w:val="both"/>
        <w:rPr/>
      </w:pPr>
      <w:r>
        <w:rPr/>
        <w:t>- при проектировании в составе городских водоемов декоративных островов их площадь суммируется с площадью водоема;</w:t>
      </w:r>
    </w:p>
    <w:p>
      <w:pPr>
        <w:pStyle w:val="Normal"/>
        <w:ind w:firstLine="284"/>
        <w:jc w:val="both"/>
        <w:rPr/>
      </w:pPr>
      <w:r>
        <w:rPr/>
        <w:t>- базовая цена проектирования водоемов, соединенных водопропускными сооружениями (каскады), определяется по ценам исходя из их суммарной площади;</w:t>
      </w:r>
    </w:p>
    <w:p>
      <w:pPr>
        <w:pStyle w:val="Normal"/>
        <w:ind w:firstLine="284"/>
        <w:jc w:val="both"/>
        <w:rPr/>
      </w:pPr>
      <w:r>
        <w:rPr/>
        <w:t>- проектирование очистки водоемов, выполняемое без гидросооружений и берегоукрепления, следует определять с коэффициентом до 0,5;</w:t>
      </w:r>
    </w:p>
    <w:p>
      <w:pPr>
        <w:pStyle w:val="Normal"/>
        <w:ind w:firstLine="284"/>
        <w:jc w:val="both"/>
        <w:rPr/>
      </w:pPr>
      <w:r>
        <w:rPr/>
        <w:t>- базовыми ценами таблицы учтено проектирование одного лодочного причала и одного водосброса. Стоимость проектирования второго сооружения следует определять с коэффициентом до 0,4, а каждые последующие сооружения - с коэффициентом до 0,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Глава 2.6. Тепловые сети и специальные установки тепловых сетей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(к таблицам № 9-14 настоящего Справочника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2.6.1. Общая стоимость проектирования тепловых сетей определяется путем суммирования стоимостей проектных работ тепловых сетей определенного диаметра и стоимости проектных работ специальных установок.</w:t>
      </w:r>
    </w:p>
    <w:p>
      <w:pPr>
        <w:pStyle w:val="Normal"/>
        <w:ind w:firstLine="284"/>
        <w:jc w:val="both"/>
        <w:rPr/>
      </w:pPr>
      <w:r>
        <w:rPr/>
        <w:t>2.6.2. Стоимость разработки проектной и рабочей документации тепловых сетей установлена в зависимости от определенного диаметра двухтрубных водяных сетей бесканальной прокладки с учетом оперативного дистанционного контроля влажности и протекторной защиты футляров (ОДК).</w:t>
      </w:r>
    </w:p>
    <w:p>
      <w:pPr>
        <w:pStyle w:val="Normal"/>
        <w:ind w:firstLine="284"/>
        <w:jc w:val="both"/>
        <w:rPr/>
      </w:pPr>
      <w:r>
        <w:rPr/>
        <w:t>2.6.3. Стоимость разработки проектной и рабочей документации специальных установок тепловых сетей, узлов управления и обслуживания электрифицированных задвижек (павильонов), аккумуляторных установок, теплового пункта определяется по таблицам в зависимости от производительности насосных, диаметров электрифицированных задвижек или емкости аккумуляторных установок.</w:t>
      </w:r>
    </w:p>
    <w:p>
      <w:pPr>
        <w:pStyle w:val="Normal"/>
        <w:ind w:firstLine="284"/>
        <w:jc w:val="both"/>
        <w:rPr/>
      </w:pPr>
      <w:r>
        <w:rPr/>
        <w:t>2.6.4. Ценами таблиц настоящей главы не учтена стоимость проектирования:</w:t>
      </w:r>
    </w:p>
    <w:p>
      <w:pPr>
        <w:pStyle w:val="Normal"/>
        <w:ind w:firstLine="284"/>
        <w:jc w:val="both"/>
        <w:rPr/>
      </w:pPr>
      <w:r>
        <w:rPr/>
        <w:t>- баз эксплуатации тепловых сетей;</w:t>
      </w:r>
    </w:p>
    <w:p>
      <w:pPr>
        <w:pStyle w:val="Normal"/>
        <w:ind w:firstLine="284"/>
        <w:jc w:val="both"/>
        <w:rPr/>
      </w:pPr>
      <w:r>
        <w:rPr/>
        <w:t>- телемеханизации, диспетчеризации, а также телевизионного контроля выводов тепловых сетей от источников теплоснабжения;</w:t>
      </w:r>
    </w:p>
    <w:p>
      <w:pPr>
        <w:pStyle w:val="Normal"/>
        <w:ind w:firstLine="284"/>
        <w:jc w:val="both"/>
        <w:rPr/>
      </w:pPr>
      <w:r>
        <w:rPr/>
        <w:t>- разработки индивидуальных строительных конструкций павильонов, технологических эстакад, в том числе свайного основания;</w:t>
      </w:r>
    </w:p>
    <w:p>
      <w:pPr>
        <w:pStyle w:val="Normal"/>
        <w:ind w:firstLine="284"/>
        <w:jc w:val="both"/>
        <w:rPr/>
      </w:pPr>
      <w:r>
        <w:rPr/>
        <w:t>- разработки технологических эстакад, мостов, путепроводов, тоннелей щитовой прокладки и других видов закрытых переходов при пересечении тепловыми сетями железных и автомобильных дорог, рек и оврагов.</w:t>
      </w:r>
    </w:p>
    <w:p>
      <w:pPr>
        <w:pStyle w:val="Normal"/>
        <w:ind w:firstLine="284"/>
        <w:jc w:val="both"/>
        <w:rPr/>
      </w:pPr>
      <w:r>
        <w:rPr/>
        <w:t>2.6.5. При прокладке тепловых сетей совместно с технологическими трубопроводами (газопровод, мазутопровод, воздухопровод и другие) стоимость проектирования тепловых сетей определяется с применением ценообразующего коэффициента до 1,1.</w:t>
      </w:r>
    </w:p>
    <w:p>
      <w:pPr>
        <w:pStyle w:val="Normal"/>
        <w:ind w:firstLine="284"/>
        <w:jc w:val="both"/>
        <w:rPr/>
      </w:pPr>
      <w:r>
        <w:rPr/>
        <w:t>2.6.6. При совместной прокладке тепловых сетей более двух трубопроводов стоимость каждого последующего трубопровода определяется по ценам таблицы № 9 настоящего Справочника с коэффициентом до 0,25.</w:t>
      </w:r>
    </w:p>
    <w:p>
      <w:pPr>
        <w:pStyle w:val="Normal"/>
        <w:ind w:firstLine="284"/>
        <w:jc w:val="both"/>
        <w:rPr/>
      </w:pPr>
      <w:r>
        <w:rPr/>
        <w:t>2.6.7. Стоимость проектирования паропроводов и конденсатопроводов тепловых сетей определяется с применением ценообразующего коэффициента до 1,15.</w:t>
      </w:r>
    </w:p>
    <w:p>
      <w:pPr>
        <w:pStyle w:val="Normal"/>
        <w:ind w:firstLine="284"/>
        <w:jc w:val="both"/>
        <w:rPr/>
      </w:pPr>
      <w:r>
        <w:rPr/>
        <w:t>2.6.8. При проектировании тепловой сети, проходящей по территории с коэффициентом застройки от 0,3 до 0,5, к базовым ценам таблицы № 9 настоящего Справочника применяется коэффициент до 1,2, учитывающий усложняющие факторы; с коэффициентом застройки более от 0,5 до 0,8 - до 1,4.</w:t>
      </w:r>
    </w:p>
    <w:p>
      <w:pPr>
        <w:pStyle w:val="Normal"/>
        <w:ind w:firstLine="284"/>
        <w:jc w:val="both"/>
        <w:rPr/>
      </w:pPr>
      <w:r>
        <w:rPr/>
        <w:t>2.6.9. При пересечении проектируемой тепловой сети от 5 до 10 существующих коммуникаций к ценам таблицы № 9 настоящего Справочника применяется коэффициент до 1,1, учитывающий усложняющие факторы; при количестве пересечений более 10 - коэффициент до 1,15.</w:t>
      </w:r>
    </w:p>
    <w:p>
      <w:pPr>
        <w:pStyle w:val="Normal"/>
        <w:ind w:firstLine="284"/>
        <w:jc w:val="both"/>
        <w:rPr/>
      </w:pPr>
      <w:r>
        <w:rPr/>
        <w:t>2.6.10. При проектировании на пересеченном рельефе местности с оврагами к базовым ценам таблицы № 9 настоящего Справочника применяется коэффициент до 1,2, учитывающий усложняющие факторы.</w:t>
      </w:r>
    </w:p>
    <w:p>
      <w:pPr>
        <w:pStyle w:val="Normal"/>
        <w:ind w:firstLine="284"/>
        <w:jc w:val="both"/>
        <w:rPr/>
      </w:pPr>
      <w:r>
        <w:rPr/>
        <w:t>2.6.11. При определении базовой цены проектирования тепловых сетей по таблице № 9 настоящего Справочника необходимо учитывать следующие особенности:</w:t>
      </w:r>
    </w:p>
    <w:p>
      <w:pPr>
        <w:pStyle w:val="Normal"/>
        <w:ind w:firstLine="284"/>
        <w:jc w:val="both"/>
        <w:rPr/>
      </w:pPr>
      <w:r>
        <w:rPr/>
        <w:t>- базовая цена бесканальной прокладки тепловой сети с дренажом определяется по таблице с ценообразующим коэффициентом до 1,2;</w:t>
      </w:r>
    </w:p>
    <w:p>
      <w:pPr>
        <w:pStyle w:val="Normal"/>
        <w:ind w:firstLine="284"/>
        <w:jc w:val="both"/>
        <w:rPr/>
      </w:pPr>
      <w:r>
        <w:rPr/>
        <w:t>- базовая цена канальной прокладки тепловой сети определяется по таблице с ценообразующим коэффициентом до 1,5;</w:t>
      </w:r>
    </w:p>
    <w:p>
      <w:pPr>
        <w:pStyle w:val="Normal"/>
        <w:ind w:firstLine="284"/>
        <w:jc w:val="both"/>
        <w:rPr/>
      </w:pPr>
      <w:r>
        <w:rPr/>
        <w:t>- базовая цена надземной прокладки на железобетонных сборных опорах высотой до 1,5 м определяется по таблице с коэффициентом до 0,85, а на опорах высотой свыше 1,5 м - с коэффициентом до 0,95;</w:t>
      </w:r>
    </w:p>
    <w:p>
      <w:pPr>
        <w:pStyle w:val="Normal"/>
        <w:ind w:firstLine="284"/>
        <w:jc w:val="both"/>
        <w:rPr/>
      </w:pPr>
      <w:r>
        <w:rPr/>
        <w:t>- при глубине заложения тепловой сети больше 2 м - применяется ценообразующий коэффициент до 1,1.</w:t>
      </w:r>
    </w:p>
    <w:p>
      <w:pPr>
        <w:pStyle w:val="Normal"/>
        <w:ind w:firstLine="284"/>
        <w:jc w:val="both"/>
        <w:rPr/>
      </w:pPr>
      <w:r>
        <w:rPr/>
        <w:t>2.6.12. При определении базовой цены проектирования узлов управления и обслуживания электрифицированных задвижек по таблице № 12 настоящего Справочника необходимо учитывать следующие особенности:</w:t>
      </w:r>
    </w:p>
    <w:p>
      <w:pPr>
        <w:pStyle w:val="Normal"/>
        <w:ind w:firstLine="284"/>
        <w:jc w:val="both"/>
        <w:rPr/>
      </w:pPr>
      <w:r>
        <w:rPr/>
        <w:t>- базовыми ценами таблицы учтена стоимость проектирования установки: секционирующих задвижек, переходов, спускников с отводящими трубопроводами, перемычек с задвижками и контрольным вентилем, сбросного колодца, воздушников, сальниковых компенсаторов, ответвлений с арматурой, дренажа паропроводов с необходимой арматурой и конденсатоотводчиками;</w:t>
      </w:r>
    </w:p>
    <w:p>
      <w:pPr>
        <w:pStyle w:val="Normal"/>
        <w:ind w:firstLine="284"/>
        <w:jc w:val="both"/>
        <w:rPr/>
      </w:pPr>
      <w:r>
        <w:rPr/>
        <w:t>- базовая цена узла управления принята для узла с двумя трубопроводами (одна магистраль). При совмещении нескольких магистралей в одном узле стоимость определяется по наибольшему диаметру трубопроводов с применением ценообразующего коэффициента до 1,3;</w:t>
      </w:r>
    </w:p>
    <w:p>
      <w:pPr>
        <w:pStyle w:val="Normal"/>
        <w:ind w:firstLine="284"/>
        <w:jc w:val="both"/>
        <w:rPr/>
      </w:pPr>
      <w:r>
        <w:rPr/>
        <w:t>- при проектировании нескольких повторяющихся узлов управления электрифицированных задвижек на тепломагистрали одного диаметра стоимость проектирования каждого последующего узла определяется по комплексной цене узла с применением коэффициента до 0,35.</w:t>
      </w:r>
    </w:p>
    <w:p>
      <w:pPr>
        <w:pStyle w:val="Normal"/>
        <w:ind w:firstLine="284"/>
        <w:jc w:val="both"/>
        <w:rPr/>
      </w:pPr>
      <w:r>
        <w:rPr/>
        <w:t>2.6.13. При определении базовой цены проектирования аккумуляторных установок по таблице № 13 настоящего Справочника необходимо учитывать следующие особенности:</w:t>
      </w:r>
    </w:p>
    <w:p>
      <w:pPr>
        <w:pStyle w:val="Normal"/>
        <w:ind w:firstLine="284"/>
        <w:jc w:val="both"/>
        <w:rPr/>
      </w:pPr>
      <w:r>
        <w:rPr/>
        <w:t>- базовыми ценами таблицы учтена стоимость проектирования металлических баков-аккумуляторов горячей воды надземной установки, включая соединительные трубопроводы и насосы для зарядки и разрядки баков;</w:t>
      </w:r>
    </w:p>
    <w:p>
      <w:pPr>
        <w:pStyle w:val="Normal"/>
        <w:ind w:firstLine="284"/>
        <w:jc w:val="both"/>
        <w:rPr/>
      </w:pPr>
      <w:r>
        <w:rPr/>
        <w:t>- стоимость проектирования определяется исходя из суммарной емкости всех установленных баков;</w:t>
      </w:r>
    </w:p>
    <w:p>
      <w:pPr>
        <w:pStyle w:val="Normal"/>
        <w:ind w:firstLine="284"/>
        <w:jc w:val="both"/>
        <w:rPr/>
      </w:pPr>
      <w:r>
        <w:rPr/>
        <w:t>- при необходимости использования герметика для предотвращения аэрации в баках стоимость проектирования аккумуляторных установок может быть увеличена с применением ценообразующего коэффициента до 1,2;</w:t>
      </w:r>
    </w:p>
    <w:p>
      <w:pPr>
        <w:pStyle w:val="Normal"/>
        <w:ind w:firstLine="284"/>
        <w:jc w:val="both"/>
        <w:rPr/>
      </w:pPr>
      <w:r>
        <w:rPr/>
        <w:t xml:space="preserve">- при выполнении работ, связанных с усилением баков </w:t>
      </w:r>
      <w:r>
        <w:rPr>
          <w:i/>
          <w:iCs/>
        </w:rPr>
        <w:t>V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00 м</w:t>
      </w:r>
      <w:r>
        <w:rPr>
          <w:vertAlign w:val="superscript"/>
        </w:rPr>
        <w:t>3</w:t>
      </w:r>
      <w:r>
        <w:rPr/>
        <w:t xml:space="preserve"> от лавинообразного разрушения, к строительной части вводится ценообразующий коэффициент до 1,4.</w:t>
      </w:r>
    </w:p>
    <w:p>
      <w:pPr>
        <w:pStyle w:val="Normal"/>
        <w:ind w:firstLine="284"/>
        <w:jc w:val="both"/>
        <w:rPr/>
      </w:pPr>
      <w:r>
        <w:rPr/>
        <w:t>2.6.14. При проектировании центрального теплового пункта (ЦТП) с установкой паровых подогревателей, редуцирующих устройств и системы сбора конденсата применяется ценообразующий коэффициент до 1,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Глава 2.7. Котельные и дизельные электростанци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.7.1. Котельные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(к таблице № 15 настоящего Справочника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2.7.1.1. В настоящей главе приведены цены на проектирование автономных и центральных котельных, топливо - газ (ГЖ, ЛВЖ).</w:t>
      </w:r>
    </w:p>
    <w:p>
      <w:pPr>
        <w:pStyle w:val="Normal"/>
        <w:ind w:firstLine="284"/>
        <w:jc w:val="both"/>
        <w:rPr/>
      </w:pPr>
      <w:r>
        <w:rPr/>
        <w:t>2.7.1.2. Распределение базовой цены на разработку проектной и рабочей документации осуществляется по приведенному ниже соотношению и может уточняться по согласованию между исполнителем и заказчиком:</w:t>
      </w:r>
    </w:p>
    <w:p>
      <w:pPr>
        <w:pStyle w:val="Normal"/>
        <w:ind w:firstLine="284"/>
        <w:jc w:val="both"/>
        <w:rPr/>
      </w:pPr>
      <w:r>
        <w:rPr/>
        <w:t>- проектная документация - 50% от базовой цены;</w:t>
      </w:r>
    </w:p>
    <w:p>
      <w:pPr>
        <w:pStyle w:val="Normal"/>
        <w:ind w:firstLine="284"/>
        <w:jc w:val="both"/>
        <w:rPr/>
      </w:pPr>
      <w:r>
        <w:rPr/>
        <w:t>- рабочая документация - 50%.</w:t>
      </w:r>
    </w:p>
    <w:p>
      <w:pPr>
        <w:pStyle w:val="Normal"/>
        <w:ind w:firstLine="284"/>
        <w:jc w:val="both"/>
        <w:rPr/>
      </w:pPr>
      <w:r>
        <w:rPr/>
        <w:t>2.7.1.3. Базовые цены комплекса котельной не включают:</w:t>
      </w:r>
    </w:p>
    <w:p>
      <w:pPr>
        <w:pStyle w:val="Normal"/>
        <w:ind w:firstLine="284"/>
        <w:jc w:val="both"/>
        <w:rPr/>
      </w:pPr>
      <w:r>
        <w:rPr/>
        <w:t>- склады твердого топлива (в том числе со стоянкой гусеничного транспорта);</w:t>
      </w:r>
    </w:p>
    <w:p>
      <w:pPr>
        <w:pStyle w:val="Normal"/>
        <w:ind w:firstLine="284"/>
        <w:jc w:val="both"/>
        <w:rPr/>
      </w:pPr>
      <w:r>
        <w:rPr/>
        <w:t>- объекты хозяйства жидкого топлива (ГЖ и ЛВЖ);</w:t>
      </w:r>
    </w:p>
    <w:p>
      <w:pPr>
        <w:pStyle w:val="Normal"/>
        <w:ind w:firstLine="284"/>
        <w:jc w:val="both"/>
        <w:rPr/>
      </w:pPr>
      <w:r>
        <w:rPr/>
        <w:t>- хозяйства аккумуляторных установок горячей воды;</w:t>
      </w:r>
    </w:p>
    <w:p>
      <w:pPr>
        <w:pStyle w:val="Normal"/>
        <w:ind w:firstLine="284"/>
        <w:jc w:val="both"/>
        <w:rPr/>
      </w:pPr>
      <w:r>
        <w:rPr/>
        <w:t>- дымовые трубы;</w:t>
      </w:r>
    </w:p>
    <w:p>
      <w:pPr>
        <w:pStyle w:val="Normal"/>
        <w:ind w:firstLine="284"/>
        <w:jc w:val="both"/>
        <w:rPr/>
      </w:pPr>
      <w:r>
        <w:rPr/>
        <w:t>- теплофикационные трубопроводы, а также паро- и конденсатопроводы, транспортирующие теплоноситель к внешним потребителям от коллекторной или стены котельного зала (если коллектор находится внутри него или отсутствует).</w:t>
      </w:r>
    </w:p>
    <w:p>
      <w:pPr>
        <w:pStyle w:val="Normal"/>
        <w:ind w:firstLine="284"/>
        <w:jc w:val="both"/>
        <w:rPr/>
      </w:pPr>
      <w:r>
        <w:rPr/>
        <w:t>2.7.1.4. Базовые цены определяются исходя из суммарной расчетной теплопроизводительности всех установленных котлов (паровых и водогрейных) в Гкал/ч. Паропроизводительность паровых котлов пересчитывается из соотношения 1 т/ч = 0,56 Гкал/ч.</w:t>
      </w:r>
    </w:p>
    <w:p>
      <w:pPr>
        <w:pStyle w:val="Normal"/>
        <w:ind w:firstLine="284"/>
        <w:jc w:val="both"/>
        <w:rPr/>
      </w:pPr>
      <w:r>
        <w:rPr/>
        <w:t>2.7.1.5. При проектировании котельных, работающих на двух и более видах основного топлива, к ценам таблицы № 15 настоящего Справочника применяется ценообразующий коэффициент до 1,05.</w:t>
      </w:r>
    </w:p>
    <w:p>
      <w:pPr>
        <w:pStyle w:val="Normal"/>
        <w:ind w:firstLine="284"/>
        <w:jc w:val="both"/>
        <w:rPr/>
      </w:pPr>
      <w:r>
        <w:rPr/>
        <w:t>2.7.1.6. При проектировании котельных, работающих на твердом топливе, применяется ценообразующий коэффициент до 1,5.</w:t>
      </w:r>
    </w:p>
    <w:p>
      <w:pPr>
        <w:pStyle w:val="Normal"/>
        <w:ind w:firstLine="284"/>
        <w:jc w:val="both"/>
        <w:rPr/>
      </w:pPr>
      <w:r>
        <w:rPr/>
        <w:t>2.7.1.7. При проектировании комбинированной котельной (котлы паровые и водогрейные) к базовой цене таблицы № 15 настоящего Справочника применяется ценообразующий коэффициент до 1,3.</w:t>
      </w:r>
    </w:p>
    <w:p>
      <w:pPr>
        <w:pStyle w:val="Normal"/>
        <w:ind w:firstLine="284"/>
        <w:jc w:val="both"/>
        <w:rPr/>
      </w:pPr>
      <w:r>
        <w:rPr/>
        <w:t>2.7.1.8. Стоимость проектирования эстакады для прокладки внутриплощадочных трубопроводов различного назначения определяется дополнительно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.7.2. Дизельные электростанци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(к таблице № 16 настоящего Справочника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2.7.2.1. В настоящей главе приведены цены на проектирование дизельных электростанций для основного электроснабжения, резервного и аварийного назначения, сооружаемых как на отдельных площадках, так и в комплексе каких-либо сооружений.</w:t>
      </w:r>
    </w:p>
    <w:p>
      <w:pPr>
        <w:pStyle w:val="Normal"/>
        <w:ind w:firstLine="284"/>
        <w:jc w:val="both"/>
        <w:rPr/>
      </w:pPr>
      <w:r>
        <w:rPr/>
        <w:t>2.7.2.2. Базовыми ценами таблицы № 16 настоящего Справочника учтена стоимость проектирования: здания дизельной электрической станции (ДЭС); генплана и внутриплощадочных сетей.</w:t>
      </w:r>
    </w:p>
    <w:p>
      <w:pPr>
        <w:pStyle w:val="Normal"/>
        <w:ind w:firstLine="284"/>
        <w:jc w:val="both"/>
        <w:rPr/>
      </w:pPr>
      <w:r>
        <w:rPr/>
        <w:t>2.7.2.3. Проектирование склада дизельного топлива учитывается с ценообразующим коэффициентом до 1,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Глава 2.8. Объекты электроснаб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.8.1. Квартальные, межквартальные, уличные кабельные электросет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(к таблице № 17 настоящего Справочника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2.8.1.1. При определении базовой цены проектирования объектов по таблице № 17 настоящего Справочника необходимо учитывать следующие особенности:</w:t>
      </w:r>
    </w:p>
    <w:p>
      <w:pPr>
        <w:pStyle w:val="Normal"/>
        <w:ind w:firstLine="284"/>
        <w:jc w:val="both"/>
        <w:rPr/>
      </w:pPr>
      <w:r>
        <w:rPr/>
        <w:t>- при проектировании электрических кабельных линий, проходящих по территории с коэффициентом застройки от 0,3 до 0,5, к базовой цене проектирования применяется коэффициент до 1,2, учитывающий усложняющие факторы; с коэффициентом застройки от 0,5 до 0,8 - до 1,4;</w:t>
      </w:r>
    </w:p>
    <w:p>
      <w:pPr>
        <w:pStyle w:val="Normal"/>
        <w:ind w:firstLine="284"/>
        <w:jc w:val="both"/>
        <w:rPr/>
      </w:pPr>
      <w:r>
        <w:rPr/>
        <w:t>- при определении стоимости проектирования кабельных линий расчет цены по таблице № 17 настоящего Справочника осуществляется исходя из суммарной длины всех кабелей;</w:t>
      </w:r>
    </w:p>
    <w:p>
      <w:pPr>
        <w:pStyle w:val="Normal"/>
        <w:ind w:firstLine="284"/>
        <w:jc w:val="both"/>
        <w:rPr/>
      </w:pPr>
      <w:r>
        <w:rPr/>
        <w:t>- при наличии в зоне работ от 5 до 10 действующих или проектируемых коммуникаций к ценам применяется коэффициент до 1,05, учитывающий усложняющие факторы; при количестве более 10 - коэффициент до 1,1;</w:t>
      </w:r>
    </w:p>
    <w:p>
      <w:pPr>
        <w:pStyle w:val="Normal"/>
        <w:ind w:firstLine="284"/>
        <w:jc w:val="both"/>
        <w:rPr/>
      </w:pPr>
      <w:r>
        <w:rPr/>
        <w:t>- базовая цена переходов электрическим кабелем под железнодорожными путями и автомобильными дорогами определяется по ценам пунктов 10-11 таблицы № 5 настоящего Справочника;</w:t>
      </w:r>
    </w:p>
    <w:p>
      <w:pPr>
        <w:pStyle w:val="Normal"/>
        <w:ind w:firstLine="284"/>
        <w:jc w:val="both"/>
        <w:rPr/>
      </w:pPr>
      <w:r>
        <w:rPr/>
        <w:t>- базовыми ценами пунктов 6-8 таблицы № 17 настоящего Справочника учтена прокладка одной трубы. В случае необходимости прокладки нескольких труб в блоке к цене прокладки первой трубы применяется коэффициент до 0,15 на каждую последующую трубу;</w:t>
      </w:r>
    </w:p>
    <w:p>
      <w:pPr>
        <w:pStyle w:val="Normal"/>
        <w:ind w:firstLine="284"/>
        <w:jc w:val="both"/>
        <w:rPr/>
      </w:pPr>
      <w:r>
        <w:rPr/>
        <w:t>- базовой ценой проектирования блочной канализации для электрических кабелей по пунктам 6-8 таблицы № 17 настоящего Справочника не учтена стоимость проектирования колодцев блочной канализац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.8.2. Воздушные линии электропередачи напряжением до 20 кВ, 35 кВ, 110-750 кВ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(к таблицам №№ 18-24 настоящего Справочника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Глава 2.8.2</w:t>
      </w:r>
      <w:r>
        <w:rPr>
          <w:b/>
          <w:bCs/>
        </w:rPr>
        <w:t xml:space="preserve"> (не подлежит к применению в части определения стоимости воздушных линий электропередачи напряжением 35 - 750 кВ, Приказ от 01.09.2016 № 610/пр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2.8.2.1. В настоящем разделе приведены комплексные цены на разработку проектной и рабочей документации воздушных линий электропередачи (ВЛ) переменного тока и других сооружений, непосредственно связанных со строительством ВЛ, а также электрические расчеты по ВЛ.</w:t>
      </w:r>
    </w:p>
    <w:p>
      <w:pPr>
        <w:pStyle w:val="Normal"/>
        <w:ind w:firstLine="284"/>
        <w:jc w:val="both"/>
        <w:rPr/>
      </w:pPr>
      <w:r>
        <w:rPr/>
        <w:t>2.8.2.2. Комплексные цены на проектные работы для ВЛ установлены в зависимости от напряжения ВЛ, длины трассы и категории сложности, установленной по одному из следующих признаков:</w:t>
      </w:r>
    </w:p>
    <w:p>
      <w:pPr>
        <w:pStyle w:val="Normal"/>
        <w:ind w:firstLine="284"/>
        <w:jc w:val="both"/>
        <w:rPr/>
      </w:pPr>
      <w:r>
        <w:rPr/>
        <w:t>I категория - равнинная местность; местность, пересеченная оврагами, болотами глубиной до 2 м и балками; незастроенные территории городов, промзон и деревень.</w:t>
      </w:r>
    </w:p>
    <w:p>
      <w:pPr>
        <w:pStyle w:val="Normal"/>
        <w:ind w:firstLine="284"/>
        <w:jc w:val="both"/>
        <w:rPr/>
      </w:pPr>
      <w:r>
        <w:rPr/>
        <w:t>II категория - горная местность со склонами крутизной от 0,1 до 0,2 включительно; местность с болотами глубиной более 2 м; местность с незакрепленными песками; застроенные территории городов, промзон, деревень.</w:t>
      </w:r>
    </w:p>
    <w:p>
      <w:pPr>
        <w:pStyle w:val="Normal"/>
        <w:ind w:firstLine="284"/>
        <w:jc w:val="both"/>
        <w:rPr/>
      </w:pPr>
      <w:r>
        <w:rPr/>
        <w:t>III категория - горная местность со склонами крутизной более 0,2; лавиноопасная местность со снежными лавинами, камнепадами, селевыми потоками независимо от крутизны склонов; застроенные территории городов, райцентров, деревень и промзон, насыщенных коммуникациями более 10 на 1 км.</w:t>
      </w:r>
    </w:p>
    <w:p>
      <w:pPr>
        <w:pStyle w:val="Normal"/>
        <w:ind w:firstLine="284"/>
        <w:jc w:val="both"/>
        <w:rPr/>
      </w:pPr>
      <w:r>
        <w:rPr/>
        <w:t>При наличии на трассе воздушной линии участков различных категорий сложности стоимость проектирования определяется по формуле:</w:t>
      </w:r>
    </w:p>
    <w:p>
      <w:pPr>
        <w:pStyle w:val="Normal"/>
        <w:ind w:firstLine="284"/>
        <w:jc w:val="center"/>
        <w:rPr/>
      </w:pPr>
      <w:r>
        <w:rPr>
          <w:i/>
          <w:iCs/>
        </w:rPr>
        <w:t>А</w:t>
      </w:r>
      <w:r>
        <w:rPr/>
        <w:t xml:space="preserve"> = </w:t>
      </w:r>
      <w:r>
        <w:rPr>
          <w:i/>
          <w:iCs/>
        </w:rPr>
        <w:t>А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  <w:iCs/>
        </w:rPr>
        <w:t>L</w:t>
      </w:r>
      <w:r>
        <w:rPr>
          <w:vertAlign w:val="subscript"/>
        </w:rPr>
        <w:t>2</w:t>
      </w:r>
      <w:r>
        <w:rPr/>
        <w:t xml:space="preserve"> / </w:t>
      </w:r>
      <w:r>
        <w:rPr>
          <w:i/>
          <w:iCs/>
        </w:rPr>
        <w:t>L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(</w:t>
      </w:r>
      <w:r>
        <w:rPr>
          <w:i/>
          <w:iCs/>
        </w:rPr>
        <w:t>А</w:t>
      </w:r>
      <w:r>
        <w:rPr>
          <w:vertAlign w:val="subscript"/>
        </w:rPr>
        <w:t>2</w:t>
      </w:r>
      <w:r>
        <w:rPr/>
        <w:t xml:space="preserve"> - </w:t>
      </w:r>
      <w:r>
        <w:rPr>
          <w:i/>
          <w:iCs/>
        </w:rPr>
        <w:t>А</w:t>
      </w:r>
      <w:r>
        <w:rPr>
          <w:vertAlign w:val="subscript"/>
        </w:rPr>
        <w:t>1</w:t>
      </w:r>
      <w:r>
        <w:rPr/>
        <w:t>),</w:t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А</w:t>
      </w:r>
      <w:r>
        <w:rPr>
          <w:vertAlign w:val="subscript"/>
        </w:rPr>
        <w:t>1</w:t>
      </w:r>
      <w:r>
        <w:rPr/>
        <w:t xml:space="preserve"> - стоимость  проектирования  ВЛ I категории, определяется для всей длины ВЛ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А</w:t>
      </w:r>
      <w:r>
        <w:rPr>
          <w:vertAlign w:val="subscript"/>
        </w:rPr>
        <w:t>2</w:t>
      </w:r>
      <w:r>
        <w:rPr/>
        <w:t xml:space="preserve"> - стоимость  проектирования ВЛ II категории, определяется для всей длины ВЛ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L</w:t>
      </w:r>
      <w:r>
        <w:rPr>
          <w:vertAlign w:val="subscript"/>
        </w:rPr>
        <w:t>2</w:t>
      </w:r>
      <w:r>
        <w:rPr/>
        <w:t xml:space="preserve"> - суммарная длина участков II категории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L</w:t>
      </w:r>
      <w:r>
        <w:rPr/>
        <w:t xml:space="preserve"> - длина ВЛ.</w:t>
      </w:r>
    </w:p>
    <w:p>
      <w:pPr>
        <w:pStyle w:val="Normal"/>
        <w:ind w:firstLine="284"/>
        <w:jc w:val="both"/>
        <w:rPr/>
      </w:pPr>
      <w:r>
        <w:rPr/>
        <w:t>2.8.2.3. Линия - это воздушная линия электропередачи, длина которой определяется расстоянием между линейными порталами двух станций, станции и подстанции, двух подстанций; от одной станции или подстанции до начала захода или ответвления, между переключательными пунктами, реакторными пунктами, а также переустраиваемые участки существующих ВЛ, если они особо оговариваются в задании на проектирование.</w:t>
      </w:r>
    </w:p>
    <w:p>
      <w:pPr>
        <w:pStyle w:val="Normal"/>
        <w:ind w:firstLine="284"/>
        <w:jc w:val="both"/>
        <w:rPr/>
      </w:pPr>
      <w:r>
        <w:rPr/>
        <w:t>2.8.2.4. Стоимость проектирования двух или нескольких параллельных линий электропередачи одного напряжения на раздельных опорах определяется как стоимость одной линии электропередачи длиной, равной суммарной длине параллельных цепей.</w:t>
      </w:r>
    </w:p>
    <w:p>
      <w:pPr>
        <w:pStyle w:val="Normal"/>
        <w:ind w:firstLine="284"/>
        <w:jc w:val="both"/>
        <w:rPr/>
      </w:pPr>
      <w:r>
        <w:rPr/>
        <w:t>2.8.2.5. В стоимость проектирования воздушных линий электропередачи не входит стоимость проектирования следующих объектов:</w:t>
      </w:r>
    </w:p>
    <w:p>
      <w:pPr>
        <w:pStyle w:val="Normal"/>
        <w:ind w:firstLine="284"/>
        <w:jc w:val="both"/>
        <w:rPr/>
      </w:pPr>
      <w:r>
        <w:rPr/>
        <w:t>- релейной защиты и автоматики электрических сетей и систем; указателей поврежденного участка; противоаварийной системой автоматики и расчетов электрических режимов и устойчивости для нее, а также расчетов токов короткого замыкания для всех работ, указанных в настоящем пункте;</w:t>
      </w:r>
    </w:p>
    <w:p>
      <w:pPr>
        <w:pStyle w:val="Normal"/>
        <w:ind w:firstLine="284"/>
        <w:jc w:val="both"/>
        <w:rPr/>
      </w:pPr>
      <w:r>
        <w:rPr/>
        <w:t>- всех видов работ на станциях, подстанциях, переключательных пунктах, сооружениях продольной компенсации;</w:t>
      </w:r>
    </w:p>
    <w:p>
      <w:pPr>
        <w:pStyle w:val="Normal"/>
        <w:ind w:firstLine="284"/>
        <w:jc w:val="both"/>
        <w:rPr/>
      </w:pPr>
      <w:r>
        <w:rPr/>
        <w:t>- средств системного диспетчерского и технологического управления объектами энергетики;</w:t>
      </w:r>
    </w:p>
    <w:p>
      <w:pPr>
        <w:pStyle w:val="Normal"/>
        <w:ind w:firstLine="284"/>
        <w:jc w:val="both"/>
        <w:rPr/>
      </w:pPr>
      <w:r>
        <w:rPr/>
        <w:t>- переоборудования и переноса существующих линий связи;</w:t>
      </w:r>
    </w:p>
    <w:p>
      <w:pPr>
        <w:pStyle w:val="Normal"/>
        <w:ind w:firstLine="284"/>
        <w:jc w:val="both"/>
        <w:rPr/>
      </w:pPr>
      <w:r>
        <w:rPr/>
        <w:t>- радиомачт, устройств высокочастотной связи, установки разъединителей;</w:t>
      </w:r>
    </w:p>
    <w:p>
      <w:pPr>
        <w:pStyle w:val="Normal"/>
        <w:ind w:firstLine="284"/>
        <w:jc w:val="both"/>
        <w:rPr/>
      </w:pPr>
      <w:r>
        <w:rPr/>
        <w:t>- расчеты опасных и мешающих влияний ВЛ 35 кВ на линии связи;</w:t>
      </w:r>
    </w:p>
    <w:p>
      <w:pPr>
        <w:pStyle w:val="Normal"/>
        <w:ind w:firstLine="284"/>
        <w:jc w:val="both"/>
        <w:rPr/>
      </w:pPr>
      <w:r>
        <w:rPr/>
        <w:t>- системных электрических расчетов по выбору конструкции фазы, средств компенсации реактивной мощности и защиты от внутренних напряжений для ВЛ напряжением 220 кВ и выше; электрические расчеты, связанные с использованием грозозащитных тросов для организации высокочастотной связи, а также по плавке гололеда на проводах и тросах;</w:t>
      </w:r>
    </w:p>
    <w:p>
      <w:pPr>
        <w:pStyle w:val="Normal"/>
        <w:ind w:firstLine="284"/>
        <w:jc w:val="both"/>
        <w:rPr/>
      </w:pPr>
      <w:r>
        <w:rPr/>
        <w:t>- ремонтно-производственных баз, ремонтно-эксплуатационных пунктов для обслуживающего персонала;</w:t>
      </w:r>
    </w:p>
    <w:p>
      <w:pPr>
        <w:pStyle w:val="Normal"/>
        <w:ind w:firstLine="284"/>
        <w:jc w:val="both"/>
        <w:rPr/>
      </w:pPr>
      <w:r>
        <w:rPr/>
        <w:t>- автомобильных дорог;</w:t>
      </w:r>
    </w:p>
    <w:p>
      <w:pPr>
        <w:pStyle w:val="Normal"/>
        <w:ind w:firstLine="284"/>
        <w:jc w:val="both"/>
        <w:rPr/>
      </w:pPr>
      <w:r>
        <w:rPr/>
        <w:t>- опор высотой выше 60 м и фундаментов под них, а также переходов длиной более 600 м для ВЛ 35-150 кВ и 1000 м для ВЛ 220-750 кВ независимо от высоты опор, светоограждения опор;</w:t>
      </w:r>
    </w:p>
    <w:p>
      <w:pPr>
        <w:pStyle w:val="Normal"/>
        <w:ind w:firstLine="284"/>
        <w:jc w:val="both"/>
        <w:rPr/>
      </w:pPr>
      <w:r>
        <w:rPr/>
        <w:t>- переустройств трубопроводов, вызываемых строительством ВЛ.</w:t>
      </w:r>
    </w:p>
    <w:p>
      <w:pPr>
        <w:pStyle w:val="Normal"/>
        <w:ind w:firstLine="284"/>
        <w:jc w:val="both"/>
        <w:rPr/>
      </w:pPr>
      <w:r>
        <w:rPr/>
        <w:t>2.8.2.6. Базовыми ценами таблицы № 18 настоящего Справочника "ВЛ напряжением до 20 кВ" определяется стоимость проектирования воздушных линий электропередачи с применением типовых проектов конструкций опор.</w:t>
      </w:r>
    </w:p>
    <w:p>
      <w:pPr>
        <w:pStyle w:val="Normal"/>
        <w:ind w:firstLine="284"/>
        <w:jc w:val="both"/>
        <w:rPr/>
      </w:pPr>
      <w:r>
        <w:rPr/>
        <w:t>2.8.2.7. За длину линии принимается суммарная протяженность всех проектируемых линий в составе проектной документации.</w:t>
      </w:r>
    </w:p>
    <w:p>
      <w:pPr>
        <w:pStyle w:val="Normal"/>
        <w:ind w:firstLine="284"/>
        <w:jc w:val="both"/>
        <w:rPr/>
      </w:pPr>
      <w:r>
        <w:rPr/>
        <w:t>2.8.2.8. Базовыми ценами таблицы № 18 настоящего Справочника не учтена стоимость следующих работ:</w:t>
      </w:r>
    </w:p>
    <w:p>
      <w:pPr>
        <w:pStyle w:val="Normal"/>
        <w:ind w:firstLine="284"/>
        <w:jc w:val="both"/>
        <w:rPr/>
      </w:pPr>
      <w:r>
        <w:rPr/>
        <w:t>- привязка трансформаторной подстанции (ТП) с выбором типового проекта;</w:t>
      </w:r>
    </w:p>
    <w:p>
      <w:pPr>
        <w:pStyle w:val="Normal"/>
        <w:ind w:firstLine="284"/>
        <w:jc w:val="both"/>
        <w:rPr/>
      </w:pPr>
      <w:r>
        <w:rPr/>
        <w:t>- средства диспетчерского и технологического управления (СДТУ);</w:t>
      </w:r>
    </w:p>
    <w:p>
      <w:pPr>
        <w:pStyle w:val="Normal"/>
        <w:ind w:firstLine="284"/>
        <w:jc w:val="both"/>
        <w:rPr/>
      </w:pPr>
      <w:r>
        <w:rPr/>
        <w:t>- проектирование релейной защиты, линейной автоматики;</w:t>
      </w:r>
    </w:p>
    <w:p>
      <w:pPr>
        <w:pStyle w:val="Normal"/>
        <w:ind w:firstLine="284"/>
        <w:jc w:val="both"/>
        <w:rPr/>
      </w:pPr>
      <w:r>
        <w:rPr/>
        <w:t>- расчет токов короткого замыкания для ВЛ напряжением 3-20 кВ;</w:t>
      </w:r>
    </w:p>
    <w:p>
      <w:pPr>
        <w:pStyle w:val="Normal"/>
        <w:ind w:firstLine="284"/>
        <w:jc w:val="both"/>
        <w:rPr/>
      </w:pPr>
      <w:r>
        <w:rPr/>
        <w:t>- расчет опор в особых климатических районах;</w:t>
      </w:r>
    </w:p>
    <w:p>
      <w:pPr>
        <w:pStyle w:val="Normal"/>
        <w:ind w:firstLine="284"/>
        <w:jc w:val="both"/>
        <w:rPr/>
      </w:pPr>
      <w:r>
        <w:rPr/>
        <w:t>- механический расчет проводов в особых климатических районах;</w:t>
      </w:r>
    </w:p>
    <w:p>
      <w:pPr>
        <w:pStyle w:val="Normal"/>
        <w:ind w:firstLine="284"/>
        <w:jc w:val="both"/>
        <w:rPr/>
      </w:pPr>
      <w:r>
        <w:rPr/>
        <w:t>- расчет закрепления опор в особых грунтах (скальных, болотистых, просадочных, песчаных и тому подобное);</w:t>
      </w:r>
    </w:p>
    <w:p>
      <w:pPr>
        <w:pStyle w:val="Normal"/>
        <w:ind w:firstLine="284"/>
        <w:jc w:val="both"/>
        <w:rPr/>
      </w:pPr>
      <w:r>
        <w:rPr/>
        <w:t xml:space="preserve">- расчет заземления в скальных, вечномерзлых грунтах и грунтах с сопротивлением </w:t>
      </w:r>
      <w:r>
        <w:rPr>
          <w:rFonts w:eastAsia="Symbol" w:cs="Symbol" w:ascii="Symbol" w:hAnsi="Symbol"/>
        </w:rPr>
        <w:t></w:t>
      </w:r>
      <w:r>
        <w:rPr/>
        <w:t xml:space="preserve"> более 500 Ом·м;</w:t>
      </w:r>
    </w:p>
    <w:p>
      <w:pPr>
        <w:pStyle w:val="Normal"/>
        <w:ind w:firstLine="284"/>
        <w:jc w:val="both"/>
        <w:rPr/>
      </w:pPr>
      <w:r>
        <w:rPr/>
        <w:t>- электрический расчет компенсации реактивной мощности, выбор компенсирующих устройств, определение мест их установки;</w:t>
      </w:r>
    </w:p>
    <w:p>
      <w:pPr>
        <w:pStyle w:val="Normal"/>
        <w:ind w:firstLine="284"/>
        <w:jc w:val="both"/>
        <w:rPr/>
      </w:pPr>
      <w:r>
        <w:rPr/>
        <w:t>- проектирование совместного подвеса радиолиний на опорах ВЛ напряжением до 1 кВ;</w:t>
      </w:r>
    </w:p>
    <w:p>
      <w:pPr>
        <w:pStyle w:val="Normal"/>
        <w:ind w:firstLine="284"/>
        <w:jc w:val="both"/>
        <w:rPr/>
      </w:pPr>
      <w:r>
        <w:rPr/>
        <w:t>- воздушные переходы ВЛ через водные преграды, железные дороги и другие инженерные сооружения, требующие установки опор более высокого напряжения;</w:t>
      </w:r>
    </w:p>
    <w:p>
      <w:pPr>
        <w:pStyle w:val="Normal"/>
        <w:ind w:firstLine="284"/>
        <w:jc w:val="both"/>
        <w:rPr/>
      </w:pPr>
      <w:r>
        <w:rPr/>
        <w:t>- переустройства пересекаемых инженерных сооружений (ВЛ - 0,38 кВ, связь и тому подобное);</w:t>
      </w:r>
    </w:p>
    <w:p>
      <w:pPr>
        <w:pStyle w:val="Normal"/>
        <w:ind w:firstLine="284"/>
        <w:jc w:val="both"/>
        <w:rPr/>
      </w:pPr>
      <w:r>
        <w:rPr/>
        <w:t>- проверочные расчеты ВЛ 3-20 кВ на пуск электродвигателей;</w:t>
      </w:r>
    </w:p>
    <w:p>
      <w:pPr>
        <w:pStyle w:val="Normal"/>
        <w:ind w:firstLine="284"/>
        <w:jc w:val="both"/>
        <w:rPr/>
      </w:pPr>
      <w:r>
        <w:rPr/>
        <w:t>- расчеты опасных и мешающих влияний ВЛ на линии связи;</w:t>
      </w:r>
    </w:p>
    <w:p>
      <w:pPr>
        <w:pStyle w:val="Normal"/>
        <w:ind w:firstLine="284"/>
        <w:jc w:val="both"/>
        <w:rPr/>
      </w:pPr>
      <w:r>
        <w:rPr/>
        <w:t>- устройства плавки гололеда на ВЛ;</w:t>
      </w:r>
    </w:p>
    <w:p>
      <w:pPr>
        <w:pStyle w:val="Normal"/>
        <w:ind w:firstLine="284"/>
        <w:jc w:val="both"/>
        <w:rPr/>
      </w:pPr>
      <w:r>
        <w:rPr/>
        <w:t>- проектирование на ВЛ кабельной вставки (до 100 м).</w:t>
      </w:r>
    </w:p>
    <w:p>
      <w:pPr>
        <w:pStyle w:val="Normal"/>
        <w:ind w:firstLine="284"/>
        <w:jc w:val="both"/>
        <w:rPr/>
      </w:pPr>
      <w:r>
        <w:rPr/>
        <w:t>2.8.2.9. При определении базовой цены проектирования воздушных линий электропередачи напряжением до 20 кВ по таблице № 18 настоящего Справочника необходимо учитывать следующие особенности:</w:t>
      </w:r>
    </w:p>
    <w:p>
      <w:pPr>
        <w:pStyle w:val="Normal"/>
        <w:ind w:firstLine="284"/>
        <w:jc w:val="both"/>
        <w:rPr/>
      </w:pPr>
      <w:r>
        <w:rPr/>
        <w:t>- в случае выполнения электрических расчетов существующих воздушных линий при проектировании подключения к ним дополнительных потребителей, к стоимости проектных работ применяется ценообразующий коэффициент до 1,15;</w:t>
      </w:r>
    </w:p>
    <w:p>
      <w:pPr>
        <w:pStyle w:val="Normal"/>
        <w:ind w:firstLine="284"/>
        <w:jc w:val="both"/>
        <w:rPr/>
      </w:pPr>
      <w:r>
        <w:rPr/>
        <w:t>- при проектировании двухцепных ВЛ и ВЛ 3-20 кВ с совместной подвеской ВЛ 0,38 кВ стоимость проектирования второй цепи определяется дополнительно по ценам таблицы № 18 настоящего Справочника по протяженности второй цепи с коэффициентом до 0,25;</w:t>
      </w:r>
    </w:p>
    <w:p>
      <w:pPr>
        <w:pStyle w:val="Normal"/>
        <w:ind w:firstLine="284"/>
        <w:jc w:val="both"/>
        <w:rPr/>
      </w:pPr>
      <w:r>
        <w:rPr/>
        <w:t>- при проектировании линии с расстановкой опор по продольному профилю стоимость проектирования определяется по ценам таблицы № 18 настоящего Справочника для ВЛ 35 кВ;</w:t>
      </w:r>
    </w:p>
    <w:p>
      <w:pPr>
        <w:pStyle w:val="Normal"/>
        <w:ind w:firstLine="284"/>
        <w:jc w:val="both"/>
        <w:rPr/>
      </w:pPr>
      <w:r>
        <w:rPr/>
        <w:t>- стоимость электрических расчетов плавки гололеда для ВЛ напряжением 3-20 кВ определяется по ценам пункта 1 таблицы № 24 настоящего Справочника.</w:t>
      </w:r>
    </w:p>
    <w:p>
      <w:pPr>
        <w:pStyle w:val="Normal"/>
        <w:ind w:firstLine="284"/>
        <w:jc w:val="both"/>
        <w:rPr/>
      </w:pPr>
      <w:r>
        <w:rPr/>
        <w:t>2.8.2.10. Стоимость разработки документации по присоединению к электрическим сетям линий электропередачи напряжением 35-500 кВ ценами не учтена и определяется дополнительно по ценам таблиц № 19 и 20 настоящего Справочника с коэффициентом до 0,15 от стоимости разработки проектной документации.</w:t>
      </w:r>
    </w:p>
    <w:p>
      <w:pPr>
        <w:pStyle w:val="Normal"/>
        <w:ind w:firstLine="284"/>
        <w:jc w:val="both"/>
        <w:rPr/>
      </w:pPr>
      <w:r>
        <w:rPr/>
        <w:t>2.8.2.11. При определении базовой цены проектирования воздушных линий электропередачи напряжением 110-750 кВ по таблице № 20 настоящего Справочника необходимо учитывать следующие особенности:</w:t>
      </w:r>
    </w:p>
    <w:p>
      <w:pPr>
        <w:pStyle w:val="Normal"/>
        <w:ind w:firstLine="284"/>
        <w:jc w:val="both"/>
        <w:rPr/>
      </w:pPr>
      <w:r>
        <w:rPr/>
        <w:t>- стоимость проектирования ВЛ по таблице приведена для ВЛ на одноцепных и двухцепных опорах;</w:t>
      </w:r>
    </w:p>
    <w:p>
      <w:pPr>
        <w:pStyle w:val="Normal"/>
        <w:ind w:firstLine="284"/>
        <w:jc w:val="both"/>
        <w:rPr/>
      </w:pPr>
      <w:r>
        <w:rPr/>
        <w:t>- при наличии залесенных участков трассы ВЛ, превышающих 50% длины, вводится коэффициент до 1,05, учитывающий усложняющие факторы.</w:t>
      </w:r>
    </w:p>
    <w:p>
      <w:pPr>
        <w:pStyle w:val="Normal"/>
        <w:ind w:firstLine="284"/>
        <w:jc w:val="both"/>
        <w:rPr/>
      </w:pPr>
      <w:r>
        <w:rPr/>
        <w:t>2.8.2.12. При определении базовой цены проектирования воздушных линий электропередачи напряжением 35 кВ по таблице № 19 настоящего Справочника необходимо учитывать следующие особенности:</w:t>
      </w:r>
    </w:p>
    <w:p>
      <w:pPr>
        <w:pStyle w:val="Normal"/>
        <w:ind w:firstLine="284"/>
        <w:jc w:val="both"/>
        <w:rPr/>
      </w:pPr>
      <w:r>
        <w:rPr/>
        <w:t>- базовые цены таблицы установлены для ВЛ 35 кВ независимо от материала опор;</w:t>
      </w:r>
    </w:p>
    <w:p>
      <w:pPr>
        <w:pStyle w:val="Normal"/>
        <w:ind w:firstLine="284"/>
        <w:jc w:val="both"/>
        <w:rPr/>
      </w:pPr>
      <w:r>
        <w:rPr/>
        <w:t>- стоимость проектирования ВЛ, состоящей из одноцепного и двухцепного участков, определяется по ценам таблицы с ценообразующим коэффициентом до 1,15;</w:t>
      </w:r>
    </w:p>
    <w:p>
      <w:pPr>
        <w:pStyle w:val="Normal"/>
        <w:ind w:firstLine="284"/>
        <w:jc w:val="both"/>
        <w:rPr/>
      </w:pPr>
      <w:r>
        <w:rPr/>
        <w:t>- стоимость проектирования ВЛ, проходящей в двух и более районов климатических условий (РКУ), определяется по ценам таблицы раздельно для каждого участка с коэффициентом 1 для наибольшего по протяженности и с коэффициентом до 0,85 для каждого последующего;</w:t>
      </w:r>
    </w:p>
    <w:p>
      <w:pPr>
        <w:pStyle w:val="Normal"/>
        <w:ind w:firstLine="284"/>
        <w:jc w:val="both"/>
        <w:rPr/>
      </w:pPr>
      <w:r>
        <w:rPr/>
        <w:t>- при наличии залесенных участков трассы ВЛ, превышающих 50% длины, применяется коэффициент до 1,05, учитывающий усложняющие факторы;</w:t>
      </w:r>
    </w:p>
    <w:p>
      <w:pPr>
        <w:pStyle w:val="Normal"/>
        <w:ind w:firstLine="284"/>
        <w:jc w:val="both"/>
        <w:rPr/>
      </w:pPr>
      <w:r>
        <w:rPr/>
        <w:t>- базовые цены таблицы приведены для однородной линии, проектируемой на одноцепных или двухцепных опорах.</w:t>
      </w:r>
    </w:p>
    <w:p>
      <w:pPr>
        <w:pStyle w:val="Normal"/>
        <w:ind w:firstLine="284"/>
        <w:jc w:val="both"/>
        <w:rPr/>
      </w:pPr>
      <w:r>
        <w:rPr/>
        <w:t>2.8.2.13. При определении базовой цены электрических расчетов по линиям электропередачи напряжением 220-750 кВ по таблице № 23 настоящего Справочника необходимо учитывать следующие особенности:</w:t>
      </w:r>
    </w:p>
    <w:p>
      <w:pPr>
        <w:pStyle w:val="Normal"/>
        <w:ind w:firstLine="284"/>
        <w:jc w:val="both"/>
        <w:rPr/>
      </w:pPr>
      <w:r>
        <w:rPr/>
        <w:t>- базовая цена в таблице представлена на разработку проектной документации;</w:t>
      </w:r>
    </w:p>
    <w:p>
      <w:pPr>
        <w:pStyle w:val="Normal"/>
        <w:ind w:firstLine="284"/>
        <w:jc w:val="both"/>
        <w:rPr/>
      </w:pPr>
      <w:r>
        <w:rPr/>
        <w:t>- для двухцепных линий к ценам II цепи таблицы применяется коэффициент до 0,8;</w:t>
      </w:r>
    </w:p>
    <w:p>
      <w:pPr>
        <w:pStyle w:val="Normal"/>
        <w:ind w:firstLine="284"/>
        <w:jc w:val="both"/>
        <w:rPr/>
      </w:pPr>
      <w:r>
        <w:rPr/>
        <w:t>- для линий 220 и 330 кВ к ценам 500 кВ применяется коэффициент до 0,6;</w:t>
      </w:r>
    </w:p>
    <w:p>
      <w:pPr>
        <w:pStyle w:val="Normal"/>
        <w:ind w:firstLine="284"/>
        <w:jc w:val="both"/>
        <w:rPr/>
      </w:pPr>
      <w:r>
        <w:rPr/>
        <w:t>- стоимость работ по пункту 4 таблицы может применяться и для ВЛ 110 к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Главы 2.8.3, 2.8.4, 2.8.5</w:t>
      </w:r>
      <w:r>
        <w:rPr>
          <w:b/>
          <w:bCs/>
        </w:rPr>
        <w:t xml:space="preserve"> (Исключены, Приказ от 01.09.2016 № 610/пр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.8.6. Диспетчерское управление и телемеханизация энергетических объектов энергосистем, высокочастотные каналы по линиям электропередач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(к таблицам №№ 34, 35 настоящего Справочника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2.8.6.1. При определении базовой цены проектирования диспетчерского управления и телемеханизации энергетических объектов энергосистем по таблице № 34 настоящего Справочника необходимо учитывать следующие особенности:</w:t>
      </w:r>
    </w:p>
    <w:p>
      <w:pPr>
        <w:pStyle w:val="Normal"/>
        <w:ind w:firstLine="284"/>
        <w:jc w:val="both"/>
        <w:rPr/>
      </w:pPr>
      <w:r>
        <w:rPr/>
        <w:t>- электростанции и подстанции, подчиненные данному диспетчерскому пункту управления (ДП), рассматриваются как контролируемые пункты (КП); ДП нижнего и верхнего уровней могут также рассматриваться как КП по отношению к ДП данного уровня (при ретрансляции телеинформации);</w:t>
      </w:r>
    </w:p>
    <w:p>
      <w:pPr>
        <w:pStyle w:val="Normal"/>
        <w:ind w:firstLine="284"/>
        <w:jc w:val="both"/>
        <w:rPr/>
      </w:pPr>
      <w:r>
        <w:rPr/>
        <w:t>- объектами телесигнализации (ТС), телеуправления (ТУ), телеизмерения (ТИ), телерегистрации (ТР) называются аппараты и оборудование КП, состояние и режим работы которых контролируются на ДП или управляются с ДП;</w:t>
      </w:r>
    </w:p>
    <w:p>
      <w:pPr>
        <w:pStyle w:val="Normal"/>
        <w:ind w:firstLine="284"/>
        <w:jc w:val="both"/>
        <w:rPr/>
      </w:pPr>
      <w:r>
        <w:rPr/>
        <w:t>- при расчете стоимости проектирования телеизмерения по выбору или по вызову к стоимости ТИ по пункту 8 таблицы № 34 настоящего Справочника добавляется стоимость ТУ по пункту 7 таблицы № 34 настоящего Справочника;</w:t>
      </w:r>
    </w:p>
    <w:p>
      <w:pPr>
        <w:pStyle w:val="Normal"/>
        <w:ind w:firstLine="284"/>
        <w:jc w:val="both"/>
        <w:rPr/>
      </w:pPr>
      <w:r>
        <w:rPr/>
        <w:t>- активным диспетчерским щитом считается щит, содержащий элементы мнемосхемы, имеющие электрический монтаж, индикаторы и приборы отображения информации. За основной показатель диспетчерского щита условно принята секция размером 1000</w:t>
      </w:r>
      <w:r>
        <w:rPr>
          <w:rFonts w:eastAsia="Symbol" w:cs="Symbol" w:ascii="Symbol" w:hAnsi="Symbol"/>
        </w:rPr>
        <w:t>´</w:t>
      </w:r>
      <w:r>
        <w:rPr/>
        <w:t>560 мм;</w:t>
      </w:r>
    </w:p>
    <w:p>
      <w:pPr>
        <w:pStyle w:val="Normal"/>
        <w:ind w:firstLine="284"/>
        <w:jc w:val="both"/>
        <w:rPr/>
      </w:pPr>
      <w:r>
        <w:rPr/>
        <w:t>- стоимость проектирования по пунктам 6, 8 таблицы № 34 настоящего Справочника не учитывается в случае, когда информация на ПУ вводится от устройств телемеханики в ЭВМ и отображается только на дисплее;</w:t>
      </w:r>
    </w:p>
    <w:p>
      <w:pPr>
        <w:pStyle w:val="Normal"/>
        <w:ind w:firstLine="284"/>
        <w:jc w:val="both"/>
        <w:rPr/>
      </w:pPr>
      <w:r>
        <w:rPr/>
        <w:t>- ценами таблицы № 34 настоящего Справочника не учтена стоимость проектирования: каналов связи; средств вычислительной техники; программно-математического обеспечения; автоматического регулирования режима работы энергосистемы; аккумуляторных батарей, автоматизированных дизель-генераторных агрегатов, агрегатов бесперебойного питания мощностью свыше 10 кВА; зданий и сооружений для размещения диспетчерского оборудования, средств телемеханики, вычислительной техники, производственного персонала; КИП и автоматики на энергообъектах;</w:t>
      </w:r>
    </w:p>
    <w:p>
      <w:pPr>
        <w:pStyle w:val="Normal"/>
        <w:ind w:firstLine="284"/>
        <w:jc w:val="both"/>
        <w:rPr/>
      </w:pPr>
      <w:r>
        <w:rPr/>
        <w:t>- стоимость проектирования технического переустройства вторичных соединений существующих распределительных устройств для организации цепей ТС-ТИ-ТУ определяется по таблице № 28 настоящего Справочника в порядке, установленном пунктом 1.6 Методических указаний.</w:t>
      </w:r>
    </w:p>
    <w:p>
      <w:pPr>
        <w:pStyle w:val="Normal"/>
        <w:ind w:firstLine="284"/>
        <w:jc w:val="both"/>
        <w:rPr/>
      </w:pPr>
      <w:r>
        <w:rPr/>
        <w:t>2.8.6.2. При определении базовой цены проектирования высокочастотных каналов по линиям электропередачи по таблице № 35 настоящего Справочника необходимо учитывать следующие особенности:</w:t>
      </w:r>
    </w:p>
    <w:p>
      <w:pPr>
        <w:pStyle w:val="Normal"/>
        <w:ind w:firstLine="284"/>
        <w:jc w:val="both"/>
        <w:rPr/>
      </w:pPr>
      <w:r>
        <w:rPr/>
        <w:t>- под усилительным участком следует понимать совокупность устройств, обеспечивающих передачу информации между соседними полукомплектами аппаратуры уплотнения линии электропередачи (двумя оконечными постами, оконечным постом и усилителем, двумя усилителями);</w:t>
      </w:r>
    </w:p>
    <w:p>
      <w:pPr>
        <w:pStyle w:val="Normal"/>
        <w:ind w:firstLine="284"/>
        <w:jc w:val="both"/>
        <w:rPr/>
      </w:pPr>
      <w:r>
        <w:rPr/>
        <w:t>- по ценам таблицы определяется стоимость проектирования каналов при условии применения одноканальной аппаратуры. При применении многоканальной аппаратуры к ценам позиций 1, 2, 3 и 4 таблицы № 35 настоящего Справочника добавляется 0,25 цены за каждый канал сверх одного;</w:t>
      </w:r>
    </w:p>
    <w:p>
      <w:pPr>
        <w:pStyle w:val="Normal"/>
        <w:ind w:firstLine="284"/>
        <w:jc w:val="both"/>
        <w:rPr/>
      </w:pPr>
      <w:r>
        <w:rPr/>
        <w:t>- при подключении высокочастотной аппаратуры к линиям электропередачи по схеме "фаза-фаза" к ценам пунктов 1, 2, 3, 5 и 6 таблицы № 35 настоящего Справочника применяется ценообразующий коэффициент до 1,3;</w:t>
      </w:r>
    </w:p>
    <w:p>
      <w:pPr>
        <w:pStyle w:val="Normal"/>
        <w:ind w:firstLine="284"/>
        <w:jc w:val="both"/>
        <w:rPr/>
      </w:pPr>
      <w:r>
        <w:rPr/>
        <w:t>- при подключении высокочастотной аппаратуры к линиям электропередачи по схеме "провод-провод" расщепленной изолированной фазы или расщепленного троса к ценам пунктов 2, 3, 5 и 6 таблицы № 35 настоящего Справочника применяется ценообразующий коэффициент до 1,2;</w:t>
      </w:r>
    </w:p>
    <w:p>
      <w:pPr>
        <w:pStyle w:val="Normal"/>
        <w:ind w:firstLine="284"/>
        <w:jc w:val="both"/>
        <w:rPr/>
      </w:pPr>
      <w:r>
        <w:rPr/>
        <w:t>- при подключении двух или нескольких высокочастотных каналов на одну фазу к ценам пунктов 1, 2, 3, 5 и 6 таблицы № 35 настоящего Справочника добавляется 0,1 цены за каждый канал сверх одного;</w:t>
      </w:r>
    </w:p>
    <w:p>
      <w:pPr>
        <w:pStyle w:val="Normal"/>
        <w:ind w:firstLine="284"/>
        <w:jc w:val="both"/>
        <w:rPr/>
      </w:pPr>
      <w:r>
        <w:rPr/>
        <w:t>- при подключении автоматического локационного искателя повреждения к фазным проводам линий электропередачи к ценам пунктов 2 и 3 таблицы № 35 настоящего Справочника применяется ценообразующий коэффициент до 1,3, принимая число каналов зондирования, равное трем;</w:t>
      </w:r>
    </w:p>
    <w:p>
      <w:pPr>
        <w:pStyle w:val="Normal"/>
        <w:ind w:firstLine="284"/>
        <w:jc w:val="both"/>
        <w:rPr/>
      </w:pPr>
      <w:r>
        <w:rPr/>
        <w:t>- ценами, приведенными в пунктах 1, 2 и 3 таблицы № 35 настоящего Справочника, не учтено проектирование высокочастотного обхода и промежуточного поста;</w:t>
      </w:r>
    </w:p>
    <w:p>
      <w:pPr>
        <w:pStyle w:val="Normal"/>
        <w:ind w:firstLine="284"/>
        <w:jc w:val="both"/>
        <w:rPr/>
      </w:pPr>
      <w:r>
        <w:rPr/>
        <w:t>- ценами таблицы № 35 настоящего Справочника не учтено проектирование строительной части установки высоковольтного оборудования для высокочастотных каналов на подстанциях и линиях электропередач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.8.7. Отдельные виды работ для ВЛ напряжением до 20 кВ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рансформаторные подстанции, распределительные и секционирующие пункты напряжением до 20 кВ, релейная защита, автоматика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и электрические расчеты сетей напряжением до 20 кВ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(к таблицам №№ 36-41 настоящего Справочника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2.8.7.1. При определении базовой цены проектирования трансформаторных подстанций напряжением 6-20/0,4-10 кВ, распределительных и секционирующих пунктов напряжением 6-20 кВ по таблице № 37 настоящего Справочника необходимо учитывать следующие особенности:</w:t>
      </w:r>
    </w:p>
    <w:p>
      <w:pPr>
        <w:pStyle w:val="Normal"/>
        <w:ind w:firstLine="284"/>
        <w:jc w:val="both"/>
        <w:rPr/>
      </w:pPr>
      <w:r>
        <w:rPr/>
        <w:t>- базовые цены таблицы № 37 настоящего Справочника для однотрансформаторных подстанций и односекционных распределительных устройств принимаются с коэффициентом до 0,5;</w:t>
      </w:r>
    </w:p>
    <w:p>
      <w:pPr>
        <w:pStyle w:val="Normal"/>
        <w:ind w:firstLine="284"/>
        <w:jc w:val="both"/>
        <w:rPr/>
      </w:pPr>
      <w:r>
        <w:rPr/>
        <w:t>- базовые цены таблицы № 37 настоящего Справочника для двухсекционных закрытых распределительных пунктов, совмещенных с однотрансформаторной подстанцией, - с коэффициентом до 0,8;</w:t>
      </w:r>
    </w:p>
    <w:p>
      <w:pPr>
        <w:pStyle w:val="Normal"/>
        <w:ind w:firstLine="284"/>
        <w:jc w:val="both"/>
        <w:rPr/>
      </w:pPr>
      <w:r>
        <w:rPr/>
        <w:t>- базовые цены таблицы № 37 настоящего Справочника для подстанций с единичной мощностью трансформаторов более указанной в таблице № 37 настоящего Справочника - с ценообразующим коэффициентом 1,1;</w:t>
      </w:r>
    </w:p>
    <w:p>
      <w:pPr>
        <w:pStyle w:val="Normal"/>
        <w:ind w:firstLine="284"/>
        <w:jc w:val="both"/>
        <w:rPr/>
      </w:pPr>
      <w:r>
        <w:rPr/>
        <w:t>- базовые цены таблицы № 37 настоящего Справочника для распределительных устройств с количеством ячеек сверх указанных в таблице № 37 настоящего Справочника за каждую последующую ячейку - с коэффициентом 0,05;</w:t>
      </w:r>
    </w:p>
    <w:p>
      <w:pPr>
        <w:pStyle w:val="Normal"/>
        <w:ind w:firstLine="284"/>
        <w:jc w:val="both"/>
        <w:rPr/>
      </w:pPr>
      <w:r>
        <w:rPr/>
        <w:t>- базовые цены таблицы № 37 настоящего Справочника для комплектных подстанций с мощностью трансформаторов 160 кВА (2</w:t>
      </w:r>
      <w:r>
        <w:rPr>
          <w:rFonts w:eastAsia="Symbol" w:cs="Symbol" w:ascii="Symbol" w:hAnsi="Symbol"/>
        </w:rPr>
        <w:t></w:t>
      </w:r>
      <w:r>
        <w:rPr/>
        <w:t>160) и ниже - с коэффициентом 0,7;</w:t>
      </w:r>
    </w:p>
    <w:p>
      <w:pPr>
        <w:pStyle w:val="Normal"/>
        <w:ind w:firstLine="284"/>
        <w:jc w:val="both"/>
        <w:rPr/>
      </w:pPr>
      <w:r>
        <w:rPr/>
        <w:t>- базовые цены таблицы № 37 настоящего Справочника при проектировании ячеек РУ 6-20 кВ заводского изготовления цены по пункту 12 таблицы № 37 настоящего Справочника следует принимать с коэффициентом до 0,35;</w:t>
      </w:r>
    </w:p>
    <w:p>
      <w:pPr>
        <w:pStyle w:val="Normal"/>
        <w:ind w:firstLine="284"/>
        <w:jc w:val="both"/>
        <w:rPr/>
      </w:pPr>
      <w:r>
        <w:rPr/>
        <w:t>- базовыми ценами таблицы № 37 настоящего Справочника не учтена стоимость проектирования: релейной защиты электрической сети напряжением 6-20 кВ, расчет токов короткого замыкания для целей релейной защиты и выбора оборудования; линейной сетевой автоматики; диспетчерских пунктов и средств диспетчерского и технологического управления; телемеханизации энергетических объектов; электрических расчетов по выбору средств компенсации реактивной мощности;</w:t>
      </w:r>
    </w:p>
    <w:p>
      <w:pPr>
        <w:pStyle w:val="Normal"/>
        <w:ind w:firstLine="284"/>
        <w:jc w:val="both"/>
        <w:rPr/>
      </w:pPr>
      <w:r>
        <w:rPr/>
        <w:t>- базовые цены по пунктам 3, 4, 6, 9 таблицы № 37 настоящего Справочника установлены для одноэтажных трансформаторных подстанций; для трансформаторных подстанций двух и более этажей к стоимости разработки разделов "Архитектурные решения" и "Конструктивные и объемно-планировочные решения" применяется ценообразующий коэффициент до 1,4.</w:t>
      </w:r>
    </w:p>
    <w:p>
      <w:pPr>
        <w:pStyle w:val="Normal"/>
        <w:ind w:firstLine="284"/>
        <w:jc w:val="both"/>
        <w:rPr/>
      </w:pPr>
      <w:r>
        <w:rPr/>
        <w:t>2.8.7.2. При определении базовой цены проектирования релейной защиты электрических сетей напряжением до 20 кВ по таблице № 38 настоящего Справочника необходимо учитывать, что базовыми ценами таблицы не учтены:</w:t>
      </w:r>
    </w:p>
    <w:p>
      <w:pPr>
        <w:pStyle w:val="Normal"/>
        <w:ind w:firstLine="284"/>
        <w:jc w:val="both"/>
        <w:rPr/>
      </w:pPr>
      <w:r>
        <w:rPr/>
        <w:t>- проектные работы по автоматизации плавки гололеда;</w:t>
      </w:r>
    </w:p>
    <w:p>
      <w:pPr>
        <w:pStyle w:val="Normal"/>
        <w:ind w:firstLine="284"/>
        <w:jc w:val="both"/>
        <w:rPr/>
      </w:pPr>
      <w:r>
        <w:rPr/>
        <w:t>- стоимость работ по применению микропроцессорной техники и микро-ЭВМ.</w:t>
      </w:r>
    </w:p>
    <w:p>
      <w:pPr>
        <w:pStyle w:val="Normal"/>
        <w:ind w:firstLine="284"/>
        <w:jc w:val="both"/>
        <w:rPr/>
      </w:pPr>
      <w:r>
        <w:rPr/>
        <w:t>2.8.7.3. При определении базовой цены проектирования линейной автоматики электрических сетей напряжением до 20 кВ по таблице № 39 настоящего Справочника необходимо учитывать, что базовыми ценами таблицы не учтены:</w:t>
      </w:r>
    </w:p>
    <w:p>
      <w:pPr>
        <w:pStyle w:val="Normal"/>
        <w:ind w:firstLine="284"/>
        <w:jc w:val="both"/>
        <w:rPr/>
      </w:pPr>
      <w:r>
        <w:rPr/>
        <w:t>- проектные работы по автоматизации плавки гололеда;</w:t>
      </w:r>
    </w:p>
    <w:p>
      <w:pPr>
        <w:pStyle w:val="Normal"/>
        <w:ind w:firstLine="284"/>
        <w:jc w:val="both"/>
        <w:rPr/>
      </w:pPr>
      <w:r>
        <w:rPr/>
        <w:t>- стоимость работ по применению микропроцессорной техники и микро-ЭВМ.</w:t>
      </w:r>
    </w:p>
    <w:p>
      <w:pPr>
        <w:pStyle w:val="Normal"/>
        <w:ind w:firstLine="284"/>
        <w:jc w:val="both"/>
        <w:rPr/>
      </w:pPr>
      <w:r>
        <w:rPr/>
        <w:t>2.8.7.4. При определении базовой цены проектирования электрических сетей напряжением до 20 кВ по таблице № 41 настоящего Справочника необходимо учитывать следующие особенности:</w:t>
      </w:r>
    </w:p>
    <w:p>
      <w:pPr>
        <w:pStyle w:val="Normal"/>
        <w:ind w:firstLine="284"/>
        <w:jc w:val="both"/>
        <w:rPr/>
      </w:pPr>
      <w:r>
        <w:rPr/>
        <w:t>- базовыми ценами таблицы не предусмотрено проектирование: распределительных пунктов, релейной защиты, диспетчеризации, телемеханизации и автоматизации электросетей, мероприятий по светомаскировке;</w:t>
      </w:r>
    </w:p>
    <w:p>
      <w:pPr>
        <w:pStyle w:val="Normal"/>
        <w:ind w:firstLine="284"/>
        <w:jc w:val="both"/>
        <w:rPr/>
      </w:pPr>
      <w:r>
        <w:rPr/>
        <w:t>- при разработке проектной документации без проектирования сетей напряжением до 1 кВ показателем объекта принимается нагрузка на шинах 0,4 кВ ТП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Глава 2.9. Подземные коммуникационные тоннели, узлы, камеры и диспетчерские для обслуживания подземных коммуникационных тоннелей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(к таблицам №№ 42, 43 настоящего Справочника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2.9.1. В настоящей главе приведены цены на проектирование подземных коммуникационных тоннелей (коллекторов для подземных коммуникаций), а также узлов, камер и диспетчерских для обслуживания подземных коммуникационных тоннелей.</w:t>
      </w:r>
    </w:p>
    <w:p>
      <w:pPr>
        <w:pStyle w:val="Normal"/>
        <w:ind w:firstLine="284"/>
        <w:jc w:val="both"/>
        <w:rPr/>
      </w:pPr>
      <w:r>
        <w:rPr/>
        <w:t>2.9.2. Базовыми ценами не учтены затраты на проектирование:</w:t>
      </w:r>
    </w:p>
    <w:p>
      <w:pPr>
        <w:pStyle w:val="Normal"/>
        <w:ind w:firstLine="284"/>
        <w:jc w:val="both"/>
        <w:rPr/>
      </w:pPr>
      <w:r>
        <w:rPr/>
        <w:t>- сигнализации загазованности;</w:t>
      </w:r>
    </w:p>
    <w:p>
      <w:pPr>
        <w:pStyle w:val="Normal"/>
        <w:ind w:firstLine="284"/>
        <w:jc w:val="both"/>
        <w:rPr/>
      </w:pPr>
      <w:r>
        <w:rPr/>
        <w:t>- оперативной диспетчерской связи;</w:t>
      </w:r>
    </w:p>
    <w:p>
      <w:pPr>
        <w:pStyle w:val="Normal"/>
        <w:ind w:firstLine="284"/>
        <w:jc w:val="both"/>
        <w:rPr/>
      </w:pPr>
      <w:r>
        <w:rPr/>
        <w:t>- диспетчеризации коллектора;</w:t>
      </w:r>
    </w:p>
    <w:p>
      <w:pPr>
        <w:pStyle w:val="Normal"/>
        <w:ind w:firstLine="284"/>
        <w:jc w:val="both"/>
        <w:rPr/>
      </w:pPr>
      <w:r>
        <w:rPr/>
        <w:t>- диспетчерских помещений для обслуживания подземных коммуникационных тоннелей;</w:t>
      </w:r>
    </w:p>
    <w:p>
      <w:pPr>
        <w:pStyle w:val="Normal"/>
        <w:ind w:firstLine="284"/>
        <w:jc w:val="both"/>
        <w:rPr/>
      </w:pPr>
      <w:r>
        <w:rPr/>
        <w:t>- подводки наружных коммуникаций к диспетчерским помещениям для обслуживания коллекторов;</w:t>
      </w:r>
    </w:p>
    <w:p>
      <w:pPr>
        <w:pStyle w:val="Normal"/>
        <w:ind w:firstLine="284"/>
        <w:jc w:val="both"/>
        <w:rPr/>
      </w:pPr>
      <w:r>
        <w:rPr/>
        <w:t>- прокладки в подземных коммуникационных тоннелях трубопроводов и кабелей.</w:t>
      </w:r>
    </w:p>
    <w:p>
      <w:pPr>
        <w:pStyle w:val="Normal"/>
        <w:ind w:firstLine="284"/>
        <w:jc w:val="both"/>
        <w:rPr/>
      </w:pPr>
      <w:r>
        <w:rPr/>
        <w:t>2.9.3. При проектировании подземных коммуникационных тоннелей (коллекторов), сооружаемых закрытым способом, щитом диаметром более четырех метров, стоимость проектных работ определяется по таблице № 42 настоящего Справочника с ценообразующим коэффициентом до 1,3.</w:t>
      </w:r>
    </w:p>
    <w:p>
      <w:pPr>
        <w:pStyle w:val="Normal"/>
        <w:ind w:firstLine="284"/>
        <w:jc w:val="both"/>
        <w:rPr/>
      </w:pPr>
      <w:r>
        <w:rPr/>
        <w:t>2.9.4. При определении базовой цены проектирования подземных коммуникационных тоннелей по таблице № 42 настоящего Справочника необходимо учитывать следующие особенности:</w:t>
      </w:r>
    </w:p>
    <w:p>
      <w:pPr>
        <w:pStyle w:val="Normal"/>
        <w:ind w:firstLine="284"/>
        <w:jc w:val="both"/>
        <w:rPr/>
      </w:pPr>
      <w:r>
        <w:rPr/>
        <w:t>- базовая цена проектирования коллекторов определяется по таблице № 42 настоящего Справочника по каждой группе сечений отдельно. При этом длины участков, имеющие одинаковые группы сечений, суммируются;</w:t>
      </w:r>
    </w:p>
    <w:p>
      <w:pPr>
        <w:pStyle w:val="Normal"/>
        <w:ind w:firstLine="284"/>
        <w:jc w:val="both"/>
        <w:rPr/>
      </w:pPr>
      <w:r>
        <w:rPr/>
        <w:t>- стоимость проектирования дренажа и водовыпуска для коллекторов определяется дополнительно как стоимость проектирования дождевой канализации диаметром до 300 мм.</w:t>
      </w:r>
    </w:p>
    <w:p>
      <w:pPr>
        <w:pStyle w:val="Normal"/>
        <w:ind w:firstLine="284"/>
        <w:jc w:val="both"/>
        <w:rPr/>
      </w:pPr>
      <w:r>
        <w:rPr/>
        <w:t>2.9.5. При определении базовой цены проектирования узлов, камер и диспетчерских для обслуживания подземных коммуникационных тоннелей по таблице № 43 настоящего Справочника необходимо учитывать, что при проектировании узлов и камер на коллекторах, сооружаемых закрытым способом, стоимость проектных работ определяется по таблице № 43 настоящего Справочника с ценообразующим коэффициентом до 1,2. Площадь узлов и камер определяется по сумме площадей внутренних поверхностей стен.</w:t>
      </w:r>
      <w:r>
        <w:br w:type="page"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III. БАЗОВЫЕ ЦЕНЫ НА РАЗРАБОТКУ ПРОЕКТНОЙ И РАБОЧЕЙ ДОКУМЕНТАЦИ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right"/>
        <w:rPr/>
      </w:pPr>
      <w:r>
        <w:rPr/>
        <w:t>Таблица № 1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Городские линейные инженерные сети связ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3"/>
        <w:gridCol w:w="4636"/>
        <w:gridCol w:w="1069"/>
        <w:gridCol w:w="1125"/>
        <w:gridCol w:w="1059"/>
      </w:tblGrid>
      <w:tr>
        <w:trPr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проектирован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 основного показателя объекта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ые величины базовой цены разработки проектной и рабочей документации, тыс. руб.</w:t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ладка канализации связи и радио из асбоцементных труб диаметром 100 мм, емкостью до 2 отверстий включительно и протяженностью, м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00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5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00 до 250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7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250 до 500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8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500 до 1000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8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000 до 3000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3000 до 6000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8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6000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ладка канализации связи и радио из асбоцементных труб диаметром 100 мм, емкостью до 6 отверстий включительно и протяженностью, м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00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5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00 до 250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1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250 до 500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6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500 до 1000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8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000 до 3000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9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3000 до 6000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8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6000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ладка канализации связи и радио из асбоцементных труб диаметром 100 мм, емкостью до 12 отверстий включительно и протяженностью, м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00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00 до 250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8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250 до 500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4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500 до 1000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8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000 до 3000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6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3000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2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ладка канализации связи и радио из асбоцементных труб диаметром 100 мм, емкостью до 24 отверстий включительно и протяженностью, м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00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00 до 500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0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500 до 1000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0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8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000 до 3000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0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3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3000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5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ладка канализации связи и радио из асбоцементных труб диаметром 100 мм, емкостью до 36 отверстий включительно и протяженностью, м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00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00 до 500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0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500 до 1000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8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000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6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ладка канализации связи и радио из асбоцементных труб диаметром 100 мм, емкостью до 48 отверстий включительно и протяженностью, м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50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50 до 500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0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500 до 1000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0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000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0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ладка канализации связи и радио из асбоцементных труб диаметром 100 мм, емкостью до 60 отверстий включительно и протяженностью, м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50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50 до 500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6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500 до 1000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6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000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2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ладка первого кабеля в проектируемой телефонной канализации при длине участка прокладки, м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50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250 до 1000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2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000 до 3000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3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3000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ладка бронированного кабеля связи в земле протяженностью, м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50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250 до 500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6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500 до 1000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2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000 до 6000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5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6000 до 10000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8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0000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ладка кабелей и подвеска проводов связи и радио по опорам протяженностью, м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50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350 до 1000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000 до 6000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8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60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№ 2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Наружное освещение улиц, магистралей, проездов, площадей, парков, скверов, бульваров, жилых дворовых территорий, кладбищ, территорий школ, детских садов, яслей-садов, поликлиник и больниц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3"/>
        <w:gridCol w:w="4636"/>
        <w:gridCol w:w="1069"/>
        <w:gridCol w:w="1125"/>
        <w:gridCol w:w="1059"/>
      </w:tblGrid>
      <w:tr>
        <w:trPr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проектирован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 основного показателя объекта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ые величины базовой цены разработки проектной и рабочей документации, тыс. руб.</w:t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ужное освещение длиной, п.м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00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2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00 до 250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2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6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250 до 1000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7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000 до 3000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7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3000 до 5000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7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5000 до 100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97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  <w:r>
        <w:br w:type="page"/>
      </w:r>
    </w:p>
    <w:p>
      <w:pPr>
        <w:pStyle w:val="Normal"/>
        <w:ind w:firstLine="284"/>
        <w:jc w:val="right"/>
        <w:rPr/>
      </w:pPr>
      <w:r>
        <w:rPr/>
        <w:t>Таблица № 3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тдельные виды работ наружного освещ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3"/>
        <w:gridCol w:w="4533"/>
        <w:gridCol w:w="1172"/>
        <w:gridCol w:w="1125"/>
        <w:gridCol w:w="1059"/>
      </w:tblGrid>
      <w:tr>
        <w:trPr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проектирования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 основного показателя объекта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ые величины базовой цены разработки проектной и рабочей документации, тыс. руб.</w:t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кадная схема управления наружным освещение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вено каска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25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8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овая часовая станция с установками и подводкой питания к уличным часам при кабельной или воздушной линии при количестве вторичных часов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5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рупповая часовая станция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56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5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82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памятников, архитектурных сооружений малых форм (в том числе рекламных и информационных щитов)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82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8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хитектурный подсвет зданий, инженерных сооружений, зеленых насаждений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75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87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750 до 150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49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50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12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товая иллюминация на фасадах зданий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47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товая иллюминация на деревьях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9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№ 4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Городской водопровод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3"/>
        <w:gridCol w:w="4533"/>
        <w:gridCol w:w="1172"/>
        <w:gridCol w:w="1125"/>
        <w:gridCol w:w="1059"/>
      </w:tblGrid>
      <w:tr>
        <w:trPr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проектирования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 основного показателя объекта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ые величины базовой цены разработки проектной и рабочей документации, тыс. руб.</w:t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водопровод, сооружаемый открытым способом, диаметром до 315 мм, протяженностью, м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00 до 100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6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000 до 200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8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2000 до 500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1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500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0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водопровод, сооружаемый открытым способом, диаметром свыше 315 мм до 630 мм, протяженностью, м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00 до 100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4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3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000 до 200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4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7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2000 до 500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24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500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24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6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водопровод, сооружаемый открытым способом, диаметром свыше 630 мм, протяженностью, м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00 до 100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4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5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000 до 200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14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4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2000 до 500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14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500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14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6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мерный узел на вводе в сооружение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лы учета холодной воды: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ом до 80 мм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ом до 100 мм и более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лы учета горячей воды на подающем и обратном трубопроводе с применением водомеров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ел врезки в городские и распределительные сети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лы управления (камеры, колодцы, коверы) для обслуживания задвижек, гидрантов, воздушников, спускников диаметром, мм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0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300 до 60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600 до 100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000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№ 5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Наружные сети канализаци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3"/>
        <w:gridCol w:w="4533"/>
        <w:gridCol w:w="1172"/>
        <w:gridCol w:w="1125"/>
        <w:gridCol w:w="1059"/>
      </w:tblGrid>
      <w:tr>
        <w:trPr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проектирования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 основного показателя объекта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ые величины базовой цены разработки проектной и рабочей документации, тыс. руб.</w:t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изация (бытовая, дождевая, общесплавная), сооружаемая открытым способом: диаметром до 300 мм, протяженностью, м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00 до 50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8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50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3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изация, сооружаемая открытым способом: диаметром от 300 до 500 мм, протяженностью, м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00 до 100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4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3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000 до 500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4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0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изация, сооружаемая открытым способом: диаметром свыше 500 до 1000 мм, протяженностью, м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00 до 100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4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000 до 500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4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500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,4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изация, сооружаемая открытым способом: диаметром свыше 1000 мм, протяженностью, м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00 до 100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000 до 500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4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изация, прокладываемая методом горизонтального направленного бурения, протяженностью, м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00 до 100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изация, прокладываемая методом прессошнекового бурения, протяженностью, м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00 до 1000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6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№ 6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Конструктивные узлы на трубопроводах городской канализаци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3"/>
        <w:gridCol w:w="4382"/>
        <w:gridCol w:w="1323"/>
        <w:gridCol w:w="1125"/>
        <w:gridCol w:w="1059"/>
      </w:tblGrid>
      <w:tr>
        <w:trPr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проектирования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 основного показателя объекта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ые величины базовой цены разработки проектной и рабочей документации, тыс. руб.</w:t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ера, сооружаемая методом "стена в грунте", с боковой поверхностью площадью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000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ра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9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000 до 2000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7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2000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7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ера, сооружаемая опускным способом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6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зка в существующие трубопроводы диаметром, мм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2000 до 3500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егосплавной пункт на канализационном коллекторе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егосплавной пунк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29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№ 7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тдельные узлы трубопроводов дождевой канализации, проектируемые вне комплекс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3"/>
        <w:gridCol w:w="4533"/>
        <w:gridCol w:w="1172"/>
        <w:gridCol w:w="1125"/>
        <w:gridCol w:w="1059"/>
      </w:tblGrid>
      <w:tr>
        <w:trPr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проектирования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 основного показателя объекта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ые величины базовой цены разработки проектной и рабочей документации, тыс. руб.</w:t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усственные основания: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езобетонные или свайные ростверки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7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еры: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о-магистральные, примыкания, с боковым присоединением, перепадные, диаметр основного трубопровода, мм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00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ра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000 до 350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2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оротные, примыкания, слияния, с боковым присоединением, перепадные, диаметр основного трубопровода, мм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00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ра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1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000 до 350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7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е в любом сочетании, диаметр основного трубопровода, мм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60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9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600 до 350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6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оловки на трубопроводах с сопрягающими участками: портального и воротникового типа, диаметр трубопровода, мм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00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оловок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6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000 до 350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6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идорного и раструбного типа, диаметр трубопровода, мм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60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оловок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8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600 до 350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2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перепадом, диаметр трубопровода, мм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60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2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600 до 350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3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ечение трубопровода с другими подземными инженерными коммуникациями (сооружениями)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сечение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4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существующих колодцев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дец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тка от дождеприемника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ка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ытый быстроток с входной и водобойной камерами, опорами и упорами протяженностью, м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5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строток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4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50 до 100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2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  <w:r>
        <w:br w:type="page"/>
      </w:r>
    </w:p>
    <w:p>
      <w:pPr>
        <w:pStyle w:val="Normal"/>
        <w:ind w:firstLine="284"/>
        <w:jc w:val="right"/>
        <w:rPr/>
      </w:pPr>
      <w:r>
        <w:rPr/>
        <w:t>Таблица № 8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Городские водоем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3"/>
        <w:gridCol w:w="4533"/>
        <w:gridCol w:w="1172"/>
        <w:gridCol w:w="1125"/>
        <w:gridCol w:w="1059"/>
      </w:tblGrid>
      <w:tr>
        <w:trPr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проектирования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 основного показателя объекта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ые величины базовой цены разработки проектной и рабочей документации, тыс. руб.</w:t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емы площадью, га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,1 до 1,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а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3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39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,0 до 5,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3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9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5,0 до 10,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68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8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0,0 до 20,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,58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9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20,0 до 100,0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,38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№ 9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епловые сет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3"/>
        <w:gridCol w:w="4533"/>
        <w:gridCol w:w="1172"/>
        <w:gridCol w:w="1125"/>
        <w:gridCol w:w="1059"/>
      </w:tblGrid>
      <w:tr>
        <w:trPr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проектирования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 основного показателя объекта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ые величины базовой цены разработки проектной и рабочей документации, тыс. руб.</w:t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ая сеть в двухтрубном исчислении диаметром трубопровода 50 мм, протяженностью, км (бесканальная прокладка без дренажа)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,05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1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0,05 до 0,1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9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47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0,1 до 1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4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96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 до 5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39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2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ая сеть в двухтрубном исчислении диаметром трубопровода 80 мм, протяженностью, км (бесканальная прокладка без дренажа)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,05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4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0,05 до 0,1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9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07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0,1 до 1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8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16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 до 5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6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88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ая сеть в двухтрубном исчислении диаметром трубопровода 100 мм, протяженностью, км (бесканальная прокладка без дренажа)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,05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5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0,05 до 0,1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4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22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0,1 до 1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3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32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 до 5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3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12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ая сеть в двухтрубном исчислении диаметром трубопровода 150 мм, протяженностью, км (бесканальная прокладка без дренажа)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,05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8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0,05 до 0,1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7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25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0,1 до 1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5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38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 до 5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2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81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5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,37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ая сеть в двухтрубном исчислении диаметром трубопровода 200 мм, протяженностью, км (бесканальная прокладка без дренажа)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,05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8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0,05 до 0,1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5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56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0,1 до 1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9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1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 до 5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9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7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5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,59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ая сеть в двухтрубном исчислении диаметром трубопровода 250 мм, протяженностью, км (бесканальная прокладка без дренажа)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,05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9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0,05 до 0,1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7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,44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0,1 до 1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88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33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 до 5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2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5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,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ая сеть в двухтрубном исчислении диаметром трубопровода 300 мм, протяженностью, км (бесканальная прокладка без дренажа)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,05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3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0,05 до 0,1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2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,26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0,1 до 1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6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93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 до 5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94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55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5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6,69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ая сеть в двухтрубном исчислении диаметром трубопровода 350 мм, протяженностью, км (бесканальная прокладка без дренажа)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,05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4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0,05 до 0,1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9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,95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0,1 до 1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93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 до 5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16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17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5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,01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ая сеть в двухтрубном исчислении диаметром трубопровода 400 мм, протяженностью, км (бесканальная прокладка без дренажа)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,05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6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0,05 до 0,1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,15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0,1 до 1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25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 до 5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61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94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5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,31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ая сеть в двухтрубном исчислении диаметром трубопровода 450 мм, протяженностью, км (бесканальная прокладка без дренажа)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,05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7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0,05 до 0,1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4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,64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0,1 до 1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1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02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 до 5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27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06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5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2,57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ая сеть в двухтрубном исчислении диаметром трубопровода 500 мм, протяженностью, км (бесканальная прокладка без дренажа)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,05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0,05 до 0,1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,17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0,1 до 1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52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 до 5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26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26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5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9,56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ая сеть в двухтрубном исчислении диаметром трубопровода 600 мм, протяженностью, км (бесканальная прокладка без дренажа)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,05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85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0,05 до 0,1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9,01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0,1 до 1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3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,76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 до 5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21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88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5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,61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ая сеть в двухтрубном исчислении диаметром трубопровода 700 мм, протяженностью, км (бесканальная прокладка без дренажа)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,05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1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0,05 до 0,1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5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,19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0,1 до 1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46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,09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 до 5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57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,98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5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7,47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ая сеть в двухтрубном исчислении диаметром трубопровода 800 мм, протяженностью, км (бесканальная прокладка без дренажа)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,05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53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0,05 до 0,1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55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9,53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0,1 до 1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55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,52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 до 5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,8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,28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5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8,2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ая сеть в двухтрубном исчислении диаметром трубопровода 900 мм, протяженностью, км (бесканальная прокладка без дренажа)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,05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14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0,05 до 0,1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7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9,46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0,1 до 1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25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,65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 до 5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65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26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5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6,95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ая сеть в двухтрубном исчислении диаметром трубопровода 1000 мм, протяженностью, км (бесканальная прокладка без дренажа)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,05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2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0,05 до 0,1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2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5,96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0,1 до 1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5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21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 до 5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55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16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5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2,35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ая сеть в двухтрубном исчислении диаметром трубопровода 1200 мм, протяженностью, км (бесканальная прокладка без дренажа)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,05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63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0,05 до 0,1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1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8,33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0,1 до 1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23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,12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 до 5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,45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,9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5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1,95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вая сеть в двухтрубном исчислении диаметром трубопровода 1400 мм, протяженностью, км (бесканальная прокладка без дренажа)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,05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51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0,05 до 0,1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4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1,38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0,1 до 1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24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,42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 до 5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,53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,13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5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1,18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№ 10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Насосные станции перекачки дренажных вод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3"/>
        <w:gridCol w:w="4533"/>
        <w:gridCol w:w="1172"/>
        <w:gridCol w:w="1125"/>
        <w:gridCol w:w="1059"/>
      </w:tblGrid>
      <w:tr>
        <w:trPr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проектирования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 основного показателя объекта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ые величины базовой цены разработки проектной и рабочей документации, тыс. руб.</w:t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осная станция перекачки дренажных вод суммарной производительностью насосов,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45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1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45 до 72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6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1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72 до 10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22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1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00 до 50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15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2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500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15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8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  <w:r>
        <w:br w:type="page"/>
      </w:r>
    </w:p>
    <w:p>
      <w:pPr>
        <w:pStyle w:val="Normal"/>
        <w:ind w:firstLine="284"/>
        <w:jc w:val="right"/>
        <w:rPr/>
      </w:pPr>
      <w:r>
        <w:rPr/>
        <w:t>Таблица № 11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одкачивающие насосные станци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3"/>
        <w:gridCol w:w="4533"/>
        <w:gridCol w:w="1172"/>
        <w:gridCol w:w="1125"/>
        <w:gridCol w:w="1059"/>
      </w:tblGrid>
      <w:tr>
        <w:trPr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проектирования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 основного показателя объекта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ые величины базовой цены разработки проектной и рабочей документации, тыс. руб.</w:t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качивающая насосная станция суммарной производительностью,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000 до 250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38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27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2500 до 375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,68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06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3750 до 500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,06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81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5000 до 1000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,06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37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0000 до 1500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,06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97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5000 до 20000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,06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49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№ 12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Узлы управления и обслуживания электрифицированных задвижек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3"/>
        <w:gridCol w:w="4533"/>
        <w:gridCol w:w="1172"/>
        <w:gridCol w:w="1125"/>
        <w:gridCol w:w="1059"/>
      </w:tblGrid>
      <w:tr>
        <w:trPr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проектирования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 основного показателя объекта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ые величины базовой цены разработки проектной и рабочей документации, тыс. руб.</w:t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ел управления и обслуживания электрифицированных задвижек на 2-трубных тепловых сетях, мм: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зел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-70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6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-90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3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4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9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2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№ 13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Аккумуляторные установк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3"/>
        <w:gridCol w:w="4533"/>
        <w:gridCol w:w="1172"/>
        <w:gridCol w:w="1125"/>
        <w:gridCol w:w="1059"/>
      </w:tblGrid>
      <w:tr>
        <w:trPr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проектирования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 основного показателя объекта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ые величины базовой цены разработки проектной и рабочей документации, тыс. руб.</w:t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кумуляторная установка суммарной емкостью резервуаров, тыс. 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,1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0,1 до 0,5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0,5 до 1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 до 2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13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66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2 до 6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44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13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6 до 15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52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00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5 до 30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61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94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№ 14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Центральный тепловой пункт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3"/>
        <w:gridCol w:w="4533"/>
        <w:gridCol w:w="1172"/>
        <w:gridCol w:w="1125"/>
        <w:gridCol w:w="1059"/>
      </w:tblGrid>
      <w:tr>
        <w:trPr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проектирования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 основного показателя объекта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ые величины базовой цены разработки проектной и рабочей документации, тыс. руб.</w:t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тепловой пункт в составе: коллекторных теплофикационной воды, насосных установок, теплообменного оборудования и регулирующих устройств - с суммарной нагрузкой, Гкал/ч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0 до 4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кал/ч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,07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5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40 до 160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,67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6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№ 15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Котельны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3"/>
        <w:gridCol w:w="4533"/>
        <w:gridCol w:w="1172"/>
        <w:gridCol w:w="1125"/>
        <w:gridCol w:w="1059"/>
      </w:tblGrid>
      <w:tr>
        <w:trPr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проектирования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 основного показателя объекта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ые величины базовой цены разработки проектной и рабочей документации, тыс. руб.</w:t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ельная, топливо-газ (мазут), суммарной теплопроизводительностью, Гкал/ч: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,5 до 1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кал/ч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6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92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0 до 5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,7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1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50 до 10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0,7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9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00 до 20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9,7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200 до 60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9,7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5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600 до 900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7,7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7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№ 16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Дизельные электростанци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3"/>
        <w:gridCol w:w="4533"/>
        <w:gridCol w:w="1172"/>
        <w:gridCol w:w="1125"/>
        <w:gridCol w:w="1059"/>
      </w:tblGrid>
      <w:tr>
        <w:trPr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проектирования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 основного показателя объекта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ые величины базовой цены разработки проектной и рабочей документации, тыс. руб.</w:t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ЭС с дизельгенераторами единичной мощностью до 24 кВт при мощности станции до 24 кВт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71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ЭС с дизельгенераторами единичной мощностью от 24 до 200 кВт при мощности станции свыше 24 до 400 кВт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т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15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ЭС с дизельгенераторами единичной мощностью от 315 кВт до 800 кВт общей мощностью: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315 кВт до 1575 кВт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т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73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4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575 кВт до 6400 кВт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,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77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ЭС с дизельгенераторами единичной мощностью от 1000 кВт до 4000 кВт общей мощностью: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000 кВт до 10500 кВт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,27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7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№ 17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Квартальные, межквартальные, уличные кабельные электросет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3"/>
        <w:gridCol w:w="4533"/>
        <w:gridCol w:w="1172"/>
        <w:gridCol w:w="1125"/>
        <w:gridCol w:w="1059"/>
      </w:tblGrid>
      <w:tr>
        <w:trPr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проектирования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 основного показателя объекта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ые величины базовой цены разработки проектной и рабочей документации, тыс. руб.</w:t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ельные линии напряжением до 35 кВ с интервалами протяженности, м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0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6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00 до 50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63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2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500 до 100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65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1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000 до 500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65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7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500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265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2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чная канализация для электрических кабелей с интервалами протяженности, м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0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9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00 до 50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9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6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50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9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0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дец блочной канализации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№ 18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Воздушные линии электропередачи напряжением до 20 к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7"/>
        <w:gridCol w:w="2725"/>
        <w:gridCol w:w="1145"/>
        <w:gridCol w:w="704"/>
        <w:gridCol w:w="740"/>
        <w:gridCol w:w="1285"/>
        <w:gridCol w:w="1286"/>
      </w:tblGrid>
      <w:tr>
        <w:trPr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проектировани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 основного показателя объекта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Постоянные величины базовой цены разработки проектной и рабочей документации, тыс. руб.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Распределение базовой цены в процентах от цены</w:t>
            </w:r>
          </w:p>
        </w:tc>
      </w:tr>
      <w:tr>
        <w:trPr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проектная документац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рабочая документация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душные линии напряжением до 1 кВ длиной, км: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до 1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 объект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,1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 до 5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м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7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8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5 до 10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1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0 до 20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1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70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20 до 30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31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30 до 45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1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душные линии напряжением 3-20 кВ длиной, км: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,015 до 1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ъект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9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 до 15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м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1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8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5 до 40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40 до 65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5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Таблицы №№ 19 - 33 </w:t>
      </w:r>
      <w:r>
        <w:rPr>
          <w:b/>
          <w:bCs/>
        </w:rPr>
        <w:t>(Исключены, Приказ от 01.09.2016 № 610/пр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284"/>
        <w:jc w:val="right"/>
        <w:rPr/>
      </w:pPr>
      <w:r>
        <w:rPr/>
        <w:t>Таблица № 34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Диспетчерское управление и телемеханизация энергетических объектов энергосистем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7"/>
        <w:gridCol w:w="2725"/>
        <w:gridCol w:w="1145"/>
        <w:gridCol w:w="704"/>
        <w:gridCol w:w="740"/>
        <w:gridCol w:w="1285"/>
        <w:gridCol w:w="1286"/>
      </w:tblGrid>
      <w:tr>
        <w:trPr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проектировани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 основного показателя объекта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Постоянные величины базовой цены разработки проектной и рабочей документации, тыс. руб.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Распределение базовой цены в процентах от цены</w:t>
            </w:r>
          </w:p>
        </w:tc>
      </w:tr>
      <w:tr>
        <w:trPr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проектная документац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рабочая документация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петчерское управление энергетическими объектами (электростанциями, подстанциями):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сновной электросети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П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4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распределительной электросети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а телемеханики (сторона КП):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ы ТС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6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ы ТУ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ов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7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ы ТИ или ТР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2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а телемеханики (сторона ПУ):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ы ТС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4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ы ТУ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6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ы ТИ или ТР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5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ительный преобразователь электрических и неэлектрических величин, усилитель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приборов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4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отображения: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ор аналоговый, прибор регистрирующий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3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ор цифровой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5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фавитно-цифровое табло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абло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6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петчерский щит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ивный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кция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8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сивный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петчерский пульт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бочее место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4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управления (сопряжения)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тройство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9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ель электропитания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анель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7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электропитания преобразованием напряжения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тройство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9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  <w:r>
        <w:br w:type="page"/>
      </w:r>
    </w:p>
    <w:p>
      <w:pPr>
        <w:pStyle w:val="Normal"/>
        <w:ind w:firstLine="284"/>
        <w:jc w:val="right"/>
        <w:rPr/>
      </w:pPr>
      <w:r>
        <w:rPr/>
        <w:t>Таблица № 35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Высокочастотные каналы по линиям электропередач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7"/>
        <w:gridCol w:w="2725"/>
        <w:gridCol w:w="1145"/>
        <w:gridCol w:w="704"/>
        <w:gridCol w:w="740"/>
        <w:gridCol w:w="1285"/>
        <w:gridCol w:w="1286"/>
      </w:tblGrid>
      <w:tr>
        <w:trPr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проектировани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 основного показателя объекта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Постоянные величины базовой цены разработки проектной и рабочей документации, тыс. руб.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Распределение базовой цены в процентах от цены</w:t>
            </w:r>
          </w:p>
        </w:tc>
      </w:tr>
      <w:tr>
        <w:trPr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проектная документац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рабочая документация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очастотный канал телефонной связи, телеинформации, сигнализации, релейной защиты, системной и линейной автоматики по линиям электропередачи напряжением: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20 кВ включительно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или-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-500 кВ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ьный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7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 кВ и выше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9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отнение каналов связи каналами телеинформации, сигнализации, телеграфа, релейной защиты, системной и линейной противоаварийной автоматики: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симплексный канал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анал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очастотный обход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ход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ежуточный пост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ст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очастотная обработка ответвления линии электропередачи: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обработка одной фазы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работка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9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овольтный высокочастотный фильтр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фильтр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электромагнитной совместимости частот каналов по линиям электропередачи: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симплексный канал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анал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8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№ 36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тдельные виды работ для вл напряжением до 20 к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7"/>
        <w:gridCol w:w="2725"/>
        <w:gridCol w:w="1145"/>
        <w:gridCol w:w="704"/>
        <w:gridCol w:w="740"/>
        <w:gridCol w:w="1285"/>
        <w:gridCol w:w="1286"/>
      </w:tblGrid>
      <w:tr>
        <w:trPr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проектировани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 основного показателя объекта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Постоянные величины базовой цены разработки проектной и рабочей документации, тыс. руб.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Распределение базовой цены в процентах от цены</w:t>
            </w:r>
          </w:p>
        </w:tc>
      </w:tr>
      <w:tr>
        <w:trPr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проектная документац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рабочая документация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ый подвес радиолиний на опорах ВЛ напряжением до 1 кВ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м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ческий расчет проводов в особых климатических районах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счет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опор в особых климатических районах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3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закрепления опор в особых грунтах (скальных, болотистых, просадочных)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чет заземления в скальных, вечномерзлых грунтах с сопротивлением </w:t>
            </w:r>
            <w:r>
              <w:rPr>
                <w:rFonts w:eastAsia="Symbol" w:cs="Symbol" w:ascii="Symbol" w:hAnsi="Symbol"/>
              </w:rPr>
              <w:t></w:t>
            </w:r>
            <w:r>
              <w:rPr/>
              <w:t xml:space="preserve"> более 500 Ом·м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4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ический расчет компенсации реактивной мощности, выбор компенсирующих устройств, определение места их установки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устройство для 1 трансформаторной подстанции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стройство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4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душный переход ВЛ через водные преграды, железные дороги и другие инженерные сооружения, а также переустройство ВЛ, требующие установки опор более высокого напряжения 35-110 кВ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ереход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4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устройство пересекаемых инженерных сооружений ВЛ-0,38 кВ, связь и т.п.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ере- устройство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очный расчет на пуск электродвигателей (3-20 кВ), сеть конфигурации: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ой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счет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ной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3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ельная вставка на ВЛ (до 100 м)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ставка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№ 37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рансформаторные подстанции напряжением 6-20/0,4-10 кВ, распределительные и секционирующие пункты напряжением 6-20 к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7"/>
        <w:gridCol w:w="2725"/>
        <w:gridCol w:w="1145"/>
        <w:gridCol w:w="704"/>
        <w:gridCol w:w="740"/>
        <w:gridCol w:w="1285"/>
        <w:gridCol w:w="1286"/>
      </w:tblGrid>
      <w:tr>
        <w:trPr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проектировани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 основного показателя объекта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Постоянные величины базовой цены разработки проектной и рабочей документации, тыс. руб.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Распределение базовой цены в процентах от цены</w:t>
            </w:r>
          </w:p>
        </w:tc>
      </w:tr>
      <w:tr>
        <w:trPr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проектная документац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рабочая документация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форматорные подстанции напряжением 6-20/0,4 кВ: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чтовая однотрансформаторная мощностью до 1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60 кВ А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дстанция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ная двухтрансформаторная с количеством вводов высокого напряжения до двух без выключателей высокого напряжения мощностью до 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630 кВ А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ытая двухтрансформаторная без распределительного устройства высокого напряжения мощностью до 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630 кВ А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дстанция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ытая двухтрансформаторная с распределительным устройством высокого напряжения мощностью до 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630 кВ А и количеством ячеек до 6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форматорные подстанции напряжением 6/10(10/6) кВ, двухтрансформаторная мощностью до 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4000 кВ А и количеством ячеек до 16: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ая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27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ытая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4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еделительные пункты 6-20 кВ, двухсекционный с количеством ячеек до 16: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ый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ункт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9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ытый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8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, совмещенный с подстанцией 6-20/0,4 кВ мощностью до 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630 кВ А с количеством ячеек до 16 мм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5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ционирующие пункты 6-20 кВ: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выключателем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3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разъединителем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чейка распределительного устройства 6-20 кВ, устанавливаемая дополнительно при расширении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ячейка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2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№ 38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елейная защита электрических сетей напряжением до 20 к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7"/>
        <w:gridCol w:w="2725"/>
        <w:gridCol w:w="1145"/>
        <w:gridCol w:w="704"/>
        <w:gridCol w:w="740"/>
        <w:gridCol w:w="1285"/>
        <w:gridCol w:w="1286"/>
      </w:tblGrid>
      <w:tr>
        <w:trPr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проектировани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 основного показателя объекта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Постоянные величины базовой цены разработки проектной и рабочей документации, тыс. руб.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Распределение базовой цены в процентах от цены</w:t>
            </w:r>
          </w:p>
        </w:tc>
      </w:tr>
      <w:tr>
        <w:trPr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проектная документац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рабочая документация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диальная секционированная электрическая сеть простой конфигурации с количеством выключателей до 5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ть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7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етвленная секционированная электрическая сеть: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двумя источниками питания с количеством выключателей до 10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числом источников питания до двух с количеством выключателей свыше 10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числом источников питания свыше двух с количеством выключателей свыше 10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ок района электрических сетей (РЭС) по зоне двух-трех подстанций напряжением 35-110 кВ, протяженностью 200-300 км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часток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контура заземления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ть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2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№ 39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Линейная автоматика электрических сетей напряжением до 20 к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7"/>
        <w:gridCol w:w="2725"/>
        <w:gridCol w:w="1145"/>
        <w:gridCol w:w="704"/>
        <w:gridCol w:w="740"/>
        <w:gridCol w:w="1285"/>
        <w:gridCol w:w="1286"/>
      </w:tblGrid>
      <w:tr>
        <w:trPr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проектировани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 основного показателя объекта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Постоянные величины базовой цены разработки проектной и рабочей документации, тыс. руб.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Распределение базовой цены в процентах от цены</w:t>
            </w:r>
          </w:p>
        </w:tc>
      </w:tr>
      <w:tr>
        <w:trPr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проектная документац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рабочая документация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диальная секционированная электрическая сеть простой конфигурации с количеством выключателей до 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т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етвленная секционированная электрическая сеть: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двумя источниками питания и количеством выключателей до 10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3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числом источников питания до двух с количеством выключателей свыше 10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числом источников питания свыше двух с количеством выключателей свыше 10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ок района электрических сетей (РЭС) по зоне двух-трех подстанций напряжением 35-110 кВ, протяженностью 200-300 км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часток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8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  <w:r>
        <w:br w:type="page"/>
      </w:r>
    </w:p>
    <w:p>
      <w:pPr>
        <w:pStyle w:val="Normal"/>
        <w:ind w:firstLine="284"/>
        <w:jc w:val="right"/>
        <w:rPr/>
      </w:pPr>
      <w:r>
        <w:rPr/>
        <w:t>Таблица № 40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асчет токов короткого замыкания электрических сетей напряжением 3-20 к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7"/>
        <w:gridCol w:w="2725"/>
        <w:gridCol w:w="1145"/>
        <w:gridCol w:w="704"/>
        <w:gridCol w:w="740"/>
        <w:gridCol w:w="1285"/>
        <w:gridCol w:w="1286"/>
      </w:tblGrid>
      <w:tr>
        <w:trPr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проектировани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 основного показателя объекта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Постоянные величины базовой цены разработки проектной и рабочей документации, тыс. руб.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Распределение базовой цены в процентах от цены</w:t>
            </w:r>
          </w:p>
        </w:tc>
      </w:tr>
      <w:tr>
        <w:trPr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проектная документац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рабочая документация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диальная электрическая секционированная сеть простой конфигурации с количеством выключателей до 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т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етвленная секционированная электрическая сеть: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двумя источниками питания с количеством выключателей до 10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7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числом источников питания до двух с количеством выключателей свыше 10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числом источников питания свыше двух с количеством выключателей свыше 10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9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ок района электрических сетей (РЭС) по зоне двух-трех подстанций напряжением 35-110 кВ, протяженностью 200-300 км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часток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7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№ 41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Электрические сети напряжением до 20 к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7"/>
        <w:gridCol w:w="2276"/>
        <w:gridCol w:w="1594"/>
        <w:gridCol w:w="704"/>
        <w:gridCol w:w="740"/>
        <w:gridCol w:w="1285"/>
        <w:gridCol w:w="1286"/>
      </w:tblGrid>
      <w:tr>
        <w:trPr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проектирования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 основного показателя объекта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Постоянные величины базовой цены разработки проектной и рабочей документации, тыс. руб.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Распределение базовой цены в процентах от цены</w:t>
            </w:r>
          </w:p>
        </w:tc>
      </w:tr>
      <w:tr>
        <w:trPr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проектная документац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рабочая документация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лектрические сети напряжением до 20 кВ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ыс. кВт присоединяемых нагрузок на шинах 0,4 кВ потребител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  <w:r>
        <w:br w:type="page"/>
      </w:r>
    </w:p>
    <w:p>
      <w:pPr>
        <w:pStyle w:val="Normal"/>
        <w:ind w:firstLine="284"/>
        <w:jc w:val="right"/>
        <w:rPr/>
      </w:pPr>
      <w:r>
        <w:rPr/>
        <w:t>Таблица № 42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одземные коммуникационные тоннел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3"/>
        <w:gridCol w:w="4533"/>
        <w:gridCol w:w="1172"/>
        <w:gridCol w:w="1125"/>
        <w:gridCol w:w="1059"/>
      </w:tblGrid>
      <w:tr>
        <w:trPr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проектирования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 основного показателя объекта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ые величины базовой цены разработки проектной и рабочей документации, тыс. руб.</w:t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земные коммуникационные тоннели (коллекторы), сооружаемые открытым способом, поперечным сечением до 10 м</w:t>
            </w:r>
            <w:r>
              <w:rPr>
                <w:vertAlign w:val="superscript"/>
              </w:rPr>
              <w:t>2</w:t>
            </w:r>
            <w:r>
              <w:rPr/>
              <w:t>, протяженностью, м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0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7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00 до 50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17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5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500 до 100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67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6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000 до 300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67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8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земные коммуникационные тоннели, сооружаемые открытым способом, поперечным сечением свыше 10 м</w:t>
            </w:r>
            <w:r>
              <w:rPr>
                <w:vertAlign w:val="superscript"/>
              </w:rPr>
              <w:t>2</w:t>
            </w:r>
            <w:r>
              <w:rPr/>
              <w:t>, протяженностью, м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0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39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00 до 50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39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0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500 до 100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89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1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000 до 300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89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3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земные коммуникационные тоннели, сооружаемые закрытым способом, щит диаметром от 3,6 до 4,0 м протяженностью, м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0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,98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00 до 100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78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2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000 до 5000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,78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8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№ 43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Узлы, камеры и диспетчерские для обслуживания подземных коммуникационных тоннелей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3"/>
        <w:gridCol w:w="4533"/>
        <w:gridCol w:w="1172"/>
        <w:gridCol w:w="1125"/>
        <w:gridCol w:w="1059"/>
      </w:tblGrid>
      <w:tr>
        <w:trPr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проектирования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 основного показателя объекта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ые величины базовой цены разработки проектной и рабочей документации, тыс. руб.</w:t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злы и камеры, сооружаемые открытым способом: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сборные площадью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5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7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50 до 10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0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10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5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 монолитные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7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петчерские для обслуживания коллектора, отдельно стоящие и встроенные в существующие здания и сооружения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  <w:r>
        <w:br w:type="page"/>
      </w:r>
    </w:p>
    <w:p>
      <w:pPr>
        <w:pStyle w:val="Normal"/>
        <w:ind w:firstLine="284"/>
        <w:jc w:val="right"/>
        <w:rPr/>
      </w:pPr>
      <w:r>
        <w:rPr/>
        <w:t>Таблица № 44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екомендуемая ориентировочная относительная стоимость разработки разделов проектной документации для строительства инженерных сооружений и коммуникаций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(в процентах от базовой цены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9"/>
        <w:gridCol w:w="584"/>
        <w:gridCol w:w="448"/>
        <w:gridCol w:w="583"/>
        <w:gridCol w:w="843"/>
        <w:gridCol w:w="448"/>
        <w:gridCol w:w="397"/>
        <w:gridCol w:w="583"/>
        <w:gridCol w:w="583"/>
        <w:gridCol w:w="583"/>
        <w:gridCol w:w="1105"/>
        <w:gridCol w:w="448"/>
        <w:gridCol w:w="477"/>
        <w:gridCol w:w="781"/>
      </w:tblGrid>
      <w:tr>
        <w:trPr>
          <w:trHeight w:val="3847" w:hRule="atLeast"/>
          <w:cantSplit w:val="true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яснительная записка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хема планировочной организации земельного участка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хитектурные решени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руктивные и объемно-планировочные решения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женерное оборудование, сети, инженерно-технические мероприятия, технологические решения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организации строительства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организации по сносу (демонтажу)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мероприятий по охране окружающей сред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обеспечению доступа инвалидов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обеспечению соблюдения требований оснащенности зданий, строений и сооружений приборами учета используемых энергетических ресурсов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а на строительство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ая документация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гражданской обороны и предупреждения чрезвычайных ситуаций</w:t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Дополнение к таблице № 44 (графа 5).</w:t>
      </w:r>
    </w:p>
    <w:p>
      <w:pPr>
        <w:pStyle w:val="Normal"/>
        <w:ind w:firstLine="284"/>
        <w:jc w:val="center"/>
        <w:rPr/>
      </w:pPr>
      <w:r>
        <w:rPr>
          <w:b/>
          <w:bCs/>
        </w:rPr>
        <w:t>Рекомендуемая ориентировочная относительная стоимость разработки раздела "</w:t>
      </w:r>
      <w:r>
        <w:rPr>
          <w:b/>
          <w:bCs/>
          <w:lang w:val="en-US"/>
        </w:rPr>
        <w:t>C</w:t>
      </w:r>
      <w:r>
        <w:rPr>
          <w:b/>
          <w:bCs/>
        </w:rPr>
        <w:t>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"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1"/>
        <w:gridCol w:w="1122"/>
        <w:gridCol w:w="1123"/>
        <w:gridCol w:w="1344"/>
        <w:gridCol w:w="949"/>
        <w:gridCol w:w="963"/>
        <w:gridCol w:w="868"/>
        <w:gridCol w:w="822"/>
      </w:tblGrid>
      <w:tr>
        <w:trPr>
          <w:trHeight w:val="1816" w:hRule="atLeast"/>
          <w:cantSplit w:val="true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а электроснабжен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а водоснабж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а водоотведен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ение, вентиляция и кондиционирование воздуха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ти связи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а газоснабжения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ологические реше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  <w:r>
        <w:br w:type="page"/>
      </w:r>
    </w:p>
    <w:p>
      <w:pPr>
        <w:pStyle w:val="Normal"/>
        <w:ind w:firstLine="284"/>
        <w:jc w:val="right"/>
        <w:rPr/>
      </w:pPr>
      <w:r>
        <w:rPr/>
        <w:t>Таблица № 45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екомендуемая ориентировочная относительная стоимость разработки рабочей документации для строительства инженерных сооружений и коммуникаций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(в процентах от базовой цены)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9"/>
        <w:gridCol w:w="584"/>
        <w:gridCol w:w="448"/>
        <w:gridCol w:w="583"/>
        <w:gridCol w:w="843"/>
        <w:gridCol w:w="448"/>
        <w:gridCol w:w="397"/>
        <w:gridCol w:w="583"/>
        <w:gridCol w:w="583"/>
        <w:gridCol w:w="583"/>
        <w:gridCol w:w="1105"/>
        <w:gridCol w:w="448"/>
        <w:gridCol w:w="477"/>
        <w:gridCol w:w="781"/>
      </w:tblGrid>
      <w:tr>
        <w:trPr>
          <w:trHeight w:val="3814" w:hRule="atLeast"/>
          <w:cantSplit w:val="true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яснительная записка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хема планировочной организации земельного участка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хитектурные решени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руктивные и объемно-планировочные решения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женерное оборудование, сети, инженерно-технические мероприятия, технологические решения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организации строительства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организации по сносу (демонтажу)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мероприятий по охране окружающей сред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обеспечению доступа инвалидов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обеспечению соблюдения требований оснащенности зданий, строений и сооружений приборами учета используемых энергетических ресурсов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а на строительство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ая документация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гражданской обороны и предупреждения чрезвычайных ситуаций</w:t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* Расценивается дополнительно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** Документация по разделу объекта проектирования не разрабатывается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Дополнение к таблице № 45 (графа 5).</w:t>
      </w:r>
    </w:p>
    <w:p>
      <w:pPr>
        <w:pStyle w:val="Normal"/>
        <w:ind w:firstLine="284"/>
        <w:jc w:val="center"/>
        <w:rPr/>
      </w:pPr>
      <w:r>
        <w:rPr>
          <w:b/>
          <w:bCs/>
        </w:rPr>
        <w:t>Рекомендуемая ориентировочная относительная стоимость разработки раздела "</w:t>
      </w:r>
      <w:r>
        <w:rPr>
          <w:b/>
          <w:bCs/>
          <w:lang w:val="en-US"/>
        </w:rPr>
        <w:t>C</w:t>
      </w:r>
      <w:r>
        <w:rPr>
          <w:b/>
          <w:bCs/>
        </w:rPr>
        <w:t>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"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1"/>
        <w:gridCol w:w="1122"/>
        <w:gridCol w:w="1123"/>
        <w:gridCol w:w="1344"/>
        <w:gridCol w:w="949"/>
        <w:gridCol w:w="963"/>
        <w:gridCol w:w="868"/>
        <w:gridCol w:w="822"/>
      </w:tblGrid>
      <w:tr>
        <w:trPr>
          <w:trHeight w:val="1813" w:hRule="atLeast"/>
          <w:cantSplit w:val="true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а электроснабжен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а водоснабж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а водоотведен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ение, вентиляция и кондиционирование воздуха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ти связи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а газоснабжения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ологические реше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firstLine="284"/>
        <w:jc w:val="right"/>
        <w:rPr/>
      </w:pPr>
      <w:r>
        <w:rPr/>
        <w:t>Таблица № 46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екомендуемая ориентировочная относительная стоимость разработки разделов проектной документации для строительства линейных объектов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(в процентах от базовой цены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9"/>
        <w:gridCol w:w="564"/>
        <w:gridCol w:w="1328"/>
        <w:gridCol w:w="594"/>
        <w:gridCol w:w="670"/>
        <w:gridCol w:w="714"/>
        <w:gridCol w:w="790"/>
        <w:gridCol w:w="789"/>
        <w:gridCol w:w="715"/>
        <w:gridCol w:w="714"/>
        <w:gridCol w:w="795"/>
      </w:tblGrid>
      <w:tr>
        <w:trPr>
          <w:trHeight w:val="2913" w:hRule="atLeast"/>
          <w:cantSplit w:val="true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яснительная записка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полосы отвода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ологические и конструктивные решения линейного объекта. Искусственные сооружения (инженерное обустройство, сети)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я и сооружения, входящие</w:t>
            </w:r>
          </w:p>
          <w:p>
            <w:pPr>
              <w:pStyle w:val="Normal"/>
              <w:jc w:val="center"/>
              <w:rPr/>
            </w:pPr>
            <w:r>
              <w:rPr/>
              <w:t>в инфраструктуру объект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организации строительств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организации работ по сносу (демонтажу)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а на строительство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ая документация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гражданской обороны и предупреждения чрезвычайных ситуаций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Дополнение к таблице № 46 (графа 3)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екомендуемая ориентировочная относительная стоимость разработки раздела "технологические конструктивные решения линейного объекта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Искусственные сооружения (инженерное обустройство, сети)"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1"/>
        <w:gridCol w:w="1122"/>
        <w:gridCol w:w="1011"/>
        <w:gridCol w:w="967"/>
        <w:gridCol w:w="1126"/>
        <w:gridCol w:w="1127"/>
        <w:gridCol w:w="1126"/>
        <w:gridCol w:w="822"/>
      </w:tblGrid>
      <w:tr>
        <w:trPr>
          <w:trHeight w:val="1873" w:hRule="atLeast"/>
          <w:cantSplit w:val="true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ологические решен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руктивные решен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кусственные сооружен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устройств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снабжение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снабжение и водоотведение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язь, сигнализация, АСУ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№ 47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екомендуемая ориентировочная относительная стоимость разработки рабочей документации для строительства линейных объектов (в процентах от базовой цены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9"/>
        <w:gridCol w:w="564"/>
        <w:gridCol w:w="1328"/>
        <w:gridCol w:w="594"/>
        <w:gridCol w:w="670"/>
        <w:gridCol w:w="714"/>
        <w:gridCol w:w="790"/>
        <w:gridCol w:w="789"/>
        <w:gridCol w:w="715"/>
        <w:gridCol w:w="714"/>
        <w:gridCol w:w="795"/>
      </w:tblGrid>
      <w:tr>
        <w:trPr>
          <w:trHeight w:val="2913" w:hRule="atLeast"/>
          <w:cantSplit w:val="true"/>
        </w:trPr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яснительная записка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полосы отвода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ологические и конструктивные решения линейного объекта. Искусственные сооружения (инженерное обустройство, сети)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дания и сооружения, входящие</w:t>
            </w:r>
          </w:p>
          <w:p>
            <w:pPr>
              <w:pStyle w:val="Normal"/>
              <w:jc w:val="center"/>
              <w:rPr/>
            </w:pPr>
            <w:r>
              <w:rPr/>
              <w:t>в инфраструктуру объекта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организации строительства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организации работ по сносу (демонтажу)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охране окружающей среды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а на строительство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ая документация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гражданской обороны и предупреждения чрезвычайных ситуаций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* Расценивается дополнительно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** Документация по разделу объекта проектирования не разрабатывается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Дополнение к таблице № 47 (графа 3)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екомендуемая ориентировочная относительная стоимость разработки раздела "технологические конструктивные решения линейного объекта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Искусственные сооружения (инженерное обустройство, сети)"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1"/>
        <w:gridCol w:w="1122"/>
        <w:gridCol w:w="1011"/>
        <w:gridCol w:w="967"/>
        <w:gridCol w:w="1126"/>
        <w:gridCol w:w="1127"/>
        <w:gridCol w:w="1126"/>
        <w:gridCol w:w="822"/>
      </w:tblGrid>
      <w:tr>
        <w:trPr>
          <w:trHeight w:val="1873" w:hRule="atLeast"/>
          <w:cantSplit w:val="true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ологические решен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руктивные решен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кусственные сооружен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устройств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снабжение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снабжение и водоотведение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язь, сигнализация, АСУ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№ 48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екомендуемая ориентировочная относительная стоимость разработки разделов проектной документации для строительства комплекса котельных и центрального теплового пункта (в процентах от базовой цены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9"/>
        <w:gridCol w:w="584"/>
        <w:gridCol w:w="448"/>
        <w:gridCol w:w="583"/>
        <w:gridCol w:w="843"/>
        <w:gridCol w:w="448"/>
        <w:gridCol w:w="397"/>
        <w:gridCol w:w="583"/>
        <w:gridCol w:w="583"/>
        <w:gridCol w:w="583"/>
        <w:gridCol w:w="1105"/>
        <w:gridCol w:w="448"/>
        <w:gridCol w:w="477"/>
        <w:gridCol w:w="781"/>
      </w:tblGrid>
      <w:tr>
        <w:trPr>
          <w:trHeight w:val="3814" w:hRule="atLeast"/>
          <w:cantSplit w:val="true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яснительная записка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хема планировочной организации земельного участка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хитектурные решени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руктивные и объемно-планировочные решения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женерное оборудование, сети, инженерно-технические мероприятия, технологические решения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организации строительства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организации по сносу (демонтажу)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мероприятий по охране окружающей сред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обеспечению доступа инвалидов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обеспечению соблюдения требований оснащенности зданий, строений и сооружений приборами учета используемых энергетических ресурсов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а на строительство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ая документация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гражданской обороны и предупреждения чрезвычайных ситуаций</w:t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Дополнение к таблице № 48 (графа 5)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екомендуемая ориентировочная относительная стоимость разработки раздела "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"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1"/>
        <w:gridCol w:w="1122"/>
        <w:gridCol w:w="1123"/>
        <w:gridCol w:w="1344"/>
        <w:gridCol w:w="949"/>
        <w:gridCol w:w="963"/>
        <w:gridCol w:w="868"/>
        <w:gridCol w:w="822"/>
      </w:tblGrid>
      <w:tr>
        <w:trPr>
          <w:trHeight w:val="1813" w:hRule="atLeast"/>
          <w:cantSplit w:val="true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а электроснабжен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а водоснабж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а водоотведен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ение, вентиляция и кондиционирование воздуха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ти связи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а газоснабжения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ологические реше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№ 49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екомендуемая ориентировочная относительная стоимость разработки рабочей документации для строительства комплекса котельных и центрального теплового пункта (в процентах от базовой цены)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9"/>
        <w:gridCol w:w="584"/>
        <w:gridCol w:w="448"/>
        <w:gridCol w:w="583"/>
        <w:gridCol w:w="843"/>
        <w:gridCol w:w="448"/>
        <w:gridCol w:w="397"/>
        <w:gridCol w:w="583"/>
        <w:gridCol w:w="583"/>
        <w:gridCol w:w="583"/>
        <w:gridCol w:w="1105"/>
        <w:gridCol w:w="448"/>
        <w:gridCol w:w="477"/>
        <w:gridCol w:w="781"/>
      </w:tblGrid>
      <w:tr>
        <w:trPr>
          <w:trHeight w:val="3814" w:hRule="atLeast"/>
          <w:cantSplit w:val="true"/>
        </w:trPr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яснительная записка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хема планировочной организации земельного участка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хитектурные решения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руктивные и объемно-планировочные решения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женерное оборудование, сети, инженерно-технические мероприятия, технологические решения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организации строительства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организации по сносу (демонтажу)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мероприятий по охране окружающей среды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обеспечению доступа инвалидов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обеспечению соблюдения требований оснащенности зданий, строений и сооружений приборами учета используемых энергетических ресурсов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а на строительство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ая документация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гражданской обороны и предупреждения чрезвычайных ситуаций</w:t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*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* Расценивается дополнительно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** Документация по разделу объекта проектирования не разрабатывается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Дополнение к таблице № 49 (графа 5)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екомендуемая ориентировочная относительная стоимость разработки раздела "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"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1"/>
        <w:gridCol w:w="1122"/>
        <w:gridCol w:w="1123"/>
        <w:gridCol w:w="1344"/>
        <w:gridCol w:w="949"/>
        <w:gridCol w:w="963"/>
        <w:gridCol w:w="868"/>
        <w:gridCol w:w="822"/>
      </w:tblGrid>
      <w:tr>
        <w:trPr>
          <w:trHeight w:val="1813" w:hRule="atLeast"/>
          <w:cantSplit w:val="true"/>
        </w:trPr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а электроснабжен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а водоснабж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а водоотведения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опление, вентиляция и кондиционирование воздуха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ти связи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а газоснабжения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ологические решени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  <w:r>
        <w:br w:type="page"/>
      </w:r>
    </w:p>
    <w:p>
      <w:pPr>
        <w:pStyle w:val="Normal"/>
        <w:ind w:firstLine="284"/>
        <w:jc w:val="right"/>
        <w:rPr/>
      </w:pPr>
      <w:r>
        <w:rPr/>
        <w:t>Таблица № 50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писок сокращений, используемых в справочник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3"/>
        <w:gridCol w:w="6829"/>
      </w:tblGrid>
      <w:tr>
        <w:trPr/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ращение</w:t>
            </w:r>
          </w:p>
        </w:tc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шифровка сокращения</w:t>
            </w:r>
          </w:p>
        </w:tc>
      </w:tr>
      <w:tr>
        <w:trPr/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ДС</w:t>
            </w:r>
          </w:p>
        </w:tc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бавленную стоимость</w:t>
            </w:r>
          </w:p>
        </w:tc>
      </w:tr>
      <w:tr>
        <w:trPr/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У ТП</w:t>
            </w:r>
          </w:p>
        </w:tc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изированная система управления технологическими процессами</w:t>
            </w:r>
          </w:p>
        </w:tc>
      </w:tr>
      <w:tr>
        <w:trPr/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С</w:t>
            </w:r>
          </w:p>
        </w:tc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воздействия объекта капитального строительства на окружающую среду</w:t>
            </w:r>
          </w:p>
        </w:tc>
      </w:tr>
      <w:tr>
        <w:trPr/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УЭ, АСКУЭ</w:t>
            </w:r>
          </w:p>
        </w:tc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изированная система учета энергопотребления</w:t>
            </w:r>
          </w:p>
        </w:tc>
      </w:tr>
      <w:tr>
        <w:trPr/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АСУЭ</w:t>
            </w:r>
          </w:p>
        </w:tc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грированная система энергопотребления</w:t>
            </w:r>
          </w:p>
        </w:tc>
      </w:tr>
      <w:tr>
        <w:trPr/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УД</w:t>
            </w:r>
          </w:p>
        </w:tc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изированная система диспетчерского контроля и управления</w:t>
            </w:r>
          </w:p>
        </w:tc>
      </w:tr>
      <w:tr>
        <w:trPr/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Е</w:t>
            </w:r>
          </w:p>
        </w:tc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диненные диспетчерские системы</w:t>
            </w:r>
          </w:p>
        </w:tc>
      </w:tr>
      <w:tr>
        <w:trPr/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К</w:t>
            </w:r>
          </w:p>
        </w:tc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тивный дистанционный контроль</w:t>
            </w:r>
          </w:p>
        </w:tc>
      </w:tr>
      <w:tr>
        <w:trPr/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Ж</w:t>
            </w:r>
          </w:p>
        </w:tc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ючие жидкости</w:t>
            </w:r>
          </w:p>
        </w:tc>
      </w:tr>
      <w:tr>
        <w:trPr/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ВЖ</w:t>
            </w:r>
          </w:p>
        </w:tc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спламеняющиеся жидкости</w:t>
            </w:r>
          </w:p>
        </w:tc>
      </w:tr>
      <w:tr>
        <w:trPr/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ЭС</w:t>
            </w:r>
          </w:p>
        </w:tc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зельная электрическая станция</w:t>
            </w:r>
          </w:p>
        </w:tc>
      </w:tr>
      <w:tr>
        <w:trPr/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</w:t>
            </w:r>
          </w:p>
        </w:tc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душные линии электропередачи</w:t>
            </w:r>
          </w:p>
        </w:tc>
      </w:tr>
      <w:tr>
        <w:trPr/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</w:t>
            </w:r>
          </w:p>
        </w:tc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форматорная подстанция</w:t>
            </w:r>
          </w:p>
        </w:tc>
      </w:tr>
      <w:tr>
        <w:trPr/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ТУ</w:t>
            </w:r>
          </w:p>
        </w:tc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диспетчерского и технологического управления</w:t>
            </w:r>
          </w:p>
        </w:tc>
      </w:tr>
      <w:tr>
        <w:trPr/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КУ</w:t>
            </w:r>
          </w:p>
        </w:tc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ы климатических условий</w:t>
            </w:r>
          </w:p>
        </w:tc>
      </w:tr>
      <w:tr>
        <w:trPr/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</w:t>
            </w:r>
          </w:p>
        </w:tc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ическая подстанция</w:t>
            </w:r>
          </w:p>
        </w:tc>
      </w:tr>
      <w:tr>
        <w:trPr/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У</w:t>
            </w:r>
          </w:p>
        </w:tc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распределительное устройство</w:t>
            </w:r>
          </w:p>
        </w:tc>
      </w:tr>
      <w:tr>
        <w:trPr/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РУ</w:t>
            </w:r>
          </w:p>
        </w:tc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ытое распределительное устройство</w:t>
            </w:r>
          </w:p>
        </w:tc>
      </w:tr>
      <w:tr>
        <w:trPr/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</w:t>
            </w:r>
          </w:p>
        </w:tc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подстанционный пункт управления</w:t>
            </w:r>
          </w:p>
        </w:tc>
      </w:tr>
      <w:tr>
        <w:trPr/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</w:t>
            </w:r>
          </w:p>
        </w:tc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еделительное устройство</w:t>
            </w:r>
          </w:p>
        </w:tc>
      </w:tr>
      <w:tr>
        <w:trPr/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ЗШ</w:t>
            </w:r>
          </w:p>
        </w:tc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фзашита шин или ошиновки</w:t>
            </w:r>
          </w:p>
        </w:tc>
      </w:tr>
      <w:tr>
        <w:trPr/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</w:t>
            </w:r>
          </w:p>
        </w:tc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резервирования отказа выключателя</w:t>
            </w:r>
          </w:p>
        </w:tc>
      </w:tr>
      <w:tr>
        <w:trPr/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</w:t>
            </w:r>
          </w:p>
        </w:tc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а противоаварийной и системной автоматики</w:t>
            </w:r>
          </w:p>
        </w:tc>
      </w:tr>
      <w:tr>
        <w:trPr/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</w:t>
            </w:r>
          </w:p>
        </w:tc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изированная система</w:t>
            </w:r>
          </w:p>
        </w:tc>
      </w:tr>
      <w:tr>
        <w:trPr/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</w:t>
            </w:r>
          </w:p>
        </w:tc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приема и передачи сигналов</w:t>
            </w:r>
          </w:p>
        </w:tc>
      </w:tr>
      <w:tr>
        <w:trPr/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ПВ</w:t>
            </w:r>
          </w:p>
        </w:tc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фазное автоматическое повторное включение</w:t>
            </w:r>
          </w:p>
        </w:tc>
      </w:tr>
      <w:tr>
        <w:trPr/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ВМ</w:t>
            </w:r>
          </w:p>
        </w:tc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о-вычислительная машина</w:t>
            </w:r>
          </w:p>
        </w:tc>
      </w:tr>
      <w:tr>
        <w:trPr/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П и А</w:t>
            </w:r>
          </w:p>
        </w:tc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-измерительные приборы и автоматика</w:t>
            </w:r>
          </w:p>
        </w:tc>
      </w:tr>
      <w:tr>
        <w:trPr/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П</w:t>
            </w:r>
          </w:p>
        </w:tc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петчерский пункт управления</w:t>
            </w:r>
          </w:p>
        </w:tc>
      </w:tr>
      <w:tr>
        <w:trPr/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</w:t>
            </w:r>
          </w:p>
        </w:tc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ируемый пункт</w:t>
            </w:r>
          </w:p>
        </w:tc>
      </w:tr>
      <w:tr>
        <w:trPr/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С</w:t>
            </w:r>
          </w:p>
        </w:tc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сигнализация</w:t>
            </w:r>
          </w:p>
        </w:tc>
      </w:tr>
      <w:tr>
        <w:trPr/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</w:t>
            </w:r>
          </w:p>
        </w:tc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управление</w:t>
            </w:r>
          </w:p>
        </w:tc>
      </w:tr>
      <w:tr>
        <w:trPr/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</w:t>
            </w:r>
          </w:p>
        </w:tc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измерение</w:t>
            </w:r>
          </w:p>
        </w:tc>
      </w:tr>
      <w:tr>
        <w:trPr/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</w:t>
            </w:r>
          </w:p>
        </w:tc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визионная регистрация</w:t>
            </w:r>
          </w:p>
        </w:tc>
      </w:tr>
      <w:tr>
        <w:trPr/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ЭС</w:t>
            </w:r>
          </w:p>
        </w:tc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 электрических сетей</w:t>
            </w:r>
          </w:p>
        </w:tc>
      </w:tr>
      <w:tr>
        <w:trPr/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ТП</w:t>
            </w:r>
          </w:p>
        </w:tc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тепловой пункт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1:13:00Z</dcterms:created>
  <dc:creator>Кусакина Э.С.</dc:creator>
  <dc:description/>
  <cp:keywords/>
  <dc:language>en-US</dc:language>
  <cp:lastModifiedBy>Пуртова Елена Васильевна</cp:lastModifiedBy>
  <dcterms:modified xsi:type="dcterms:W3CDTF">2021-02-11T08:08:00Z</dcterms:modified>
  <cp:revision>5</cp:revision>
  <dc:subject/>
  <dc:title>Справочник базовых цен на проектные работы в строительстве "Коммунальные инженерные сети и сооружения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Ссылка">
    <vt:lpwstr>http://www.snti.ru/</vt:lpwstr>
  </property>
</Properties>
</file>